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год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Сокольский педагогический колледж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5820</wp:posOffset>
                </wp:positionH>
                <wp:positionV relativeFrom="paragraph">
                  <wp:posOffset>97790</wp:posOffset>
                </wp:positionV>
                <wp:extent cx="25146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/>
                              <w:t xml:space="preserve">Заместитель директора по УВР БПОУ ВО </w:t>
                            </w:r>
                            <w:r>
                              <w:rPr>
                                <w:szCs w:val="20"/>
                              </w:rPr>
                              <w:t>"Сокольский педагогический колледж"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_______________</w:t>
                            </w:r>
                            <w:r>
                              <w:rPr/>
                              <w:t>/Н.Л.Тиранова/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«____»____________20____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8pt;mso-wrap-distance-left:9.05pt;mso-wrap-distance-right:9.05pt;mso-wrap-distance-top:0pt;mso-wrap-distance-bottom:0pt;margin-top:7.7pt;mso-position-vertical-relative:text;margin-left:26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0"/>
                        </w:rPr>
                      </w:pPr>
                      <w:r>
                        <w:rPr/>
                        <w:t xml:space="preserve">Заместитель директора по УВР БПОУ ВО </w:t>
                      </w:r>
                      <w:r>
                        <w:rPr>
                          <w:szCs w:val="20"/>
                        </w:rPr>
                        <w:t>"Сокольский педагогический колледж"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i/>
                        </w:rPr>
                        <w:t>_______________</w:t>
                      </w:r>
                      <w:r>
                        <w:rPr/>
                        <w:t>/Н.Л.Тиранова/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«____»____________20____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тодические рекомендации по самостоятельной рабо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ов  очного отд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TimesNewRomanPSMT;Times New Roman"/>
          <w:b/>
          <w:b/>
          <w:bCs/>
        </w:rPr>
      </w:pPr>
      <w:r>
        <w:rPr>
          <w:rFonts w:eastAsia="TimesNewRomanPSMT;Times New Roman"/>
          <w:b/>
          <w:sz w:val="28"/>
          <w:szCs w:val="28"/>
        </w:rPr>
        <w:t xml:space="preserve">ПМ 02. </w:t>
      </w:r>
      <w:r>
        <w:rPr>
          <w:rFonts w:eastAsia="Calibri"/>
          <w:b/>
          <w:bCs/>
          <w:i/>
          <w:sz w:val="28"/>
          <w:szCs w:val="28"/>
        </w:rPr>
        <w:t xml:space="preserve">МДК 01.02. </w:t>
      </w:r>
      <w:r>
        <w:rPr>
          <w:b/>
          <w:i/>
          <w:sz w:val="28"/>
          <w:szCs w:val="28"/>
        </w:rPr>
        <w:t>Теоретические и методические основы физического воспитания и развития детей раннего и дошкольного возрас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  <w:t xml:space="preserve">МДК 01.03 </w:t>
      </w:r>
      <w:r>
        <w:rPr>
          <w:b/>
          <w:i/>
          <w:sz w:val="28"/>
          <w:szCs w:val="28"/>
        </w:rPr>
        <w:t>Практикум по совершенствованию двигательных умений и навык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Дошко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углубленной подготовки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ко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7</w:t>
      </w:r>
    </w:p>
    <w:p>
      <w:pPr>
        <w:pStyle w:val="Normal"/>
        <w:autoSpaceDE w:val="false"/>
        <w:jc w:val="center"/>
        <w:rPr/>
      </w:pPr>
      <w:r>
        <w:rPr>
          <w:rFonts w:eastAsia="TimesNewRomanPSMT;Times New Roman" w:cs="TimesNewRomanPSMT;Times New Roman"/>
          <w:sz w:val="28"/>
          <w:szCs w:val="28"/>
        </w:rPr>
        <w:t>Уважаемый студент!</w:t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Методические рекомендации созданы Вам в помощь для работы на занятиях,  при выполнении видов самостоятельной работы по подготовке к МДК, и подготовки к итоговому контролю по МДК и ПМ.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Наличие положительной оценки по представленным заданиям необходимо для получения итоговой оценки по МДК, поэтому в случае отсутствия на уроке по уважительной или неуважительной причине Вам потребуется найти время и выполнить пропущенную рабо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Cs w:val="28"/>
        </w:rPr>
        <w:t>Внимание!</w:t>
      </w:r>
      <w:r>
        <w:rPr>
          <w:szCs w:val="28"/>
        </w:rPr>
        <w:t xml:space="preserve"> Если в ходе изучения МДК у Вас возникают трудности, если Вы пропустили занятия, то Вы можете прийти к преподавателю на консультацию. Время проведения консультаций Вы сможете узнать у преподавателя, а также в графике работы кабине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rFonts w:eastAsia="TimesNewRomanPSMT;Times New Roman"/>
        </w:rPr>
        <w:tab/>
        <w:t xml:space="preserve">В соответствии с учебным планом и рабочей программой ПМ 02. </w:t>
      </w:r>
      <w:r>
        <w:rPr>
          <w:rFonts w:eastAsia="Calibri"/>
          <w:bCs/>
          <w:i/>
        </w:rPr>
        <w:t xml:space="preserve">МДК 01.02. </w:t>
      </w:r>
      <w:r>
        <w:rPr>
          <w:i/>
        </w:rPr>
        <w:t>Теоретические и методические основы физического воспитания и развития детей раннего и дошкольного возраста</w:t>
      </w:r>
      <w:r>
        <w:rPr>
          <w:b/>
          <w:sz w:val="28"/>
          <w:szCs w:val="28"/>
        </w:rPr>
        <w:t xml:space="preserve"> </w:t>
      </w:r>
      <w:r>
        <w:rPr>
          <w:rFonts w:eastAsia="TimesNewRomanPSMT;Times New Roman"/>
          <w:b/>
          <w:bCs/>
        </w:rPr>
        <w:t xml:space="preserve">самостоятельная внеаудиторная работа </w:t>
      </w:r>
      <w:r>
        <w:rPr>
          <w:rFonts w:eastAsia="TimesNewRomanPSMT;Times New Roman"/>
        </w:rPr>
        <w:t>студентов в объеме 38</w:t>
      </w:r>
      <w:r>
        <w:rPr>
          <w:rFonts w:eastAsia="TimesNewRomanPSMT;Times New Roman"/>
          <w:i/>
          <w:color w:val="FF0000"/>
        </w:rPr>
        <w:t xml:space="preserve"> </w:t>
      </w:r>
      <w:r>
        <w:rPr>
          <w:rFonts w:eastAsia="TimesNewRomanPSMT;Times New Roman"/>
          <w:i/>
        </w:rPr>
        <w:t>часов</w:t>
      </w:r>
      <w:r>
        <w:rPr>
          <w:rFonts w:eastAsia="TimesNewRomanPSMT;Times New Roman"/>
        </w:rPr>
        <w:t xml:space="preserve"> </w:t>
      </w:r>
      <w:r>
        <w:rPr>
          <w:rFonts w:eastAsia="Calibri"/>
          <w:bCs/>
          <w:i/>
          <w:sz w:val="28"/>
          <w:szCs w:val="28"/>
        </w:rPr>
        <w:t xml:space="preserve">МДК 01.03 </w:t>
      </w:r>
      <w:r>
        <w:rPr>
          <w:i/>
        </w:rPr>
        <w:t>Практикум по совершенствованию двигательных умений и навыков</w:t>
      </w:r>
      <w:r>
        <w:rPr>
          <w:rFonts w:eastAsia="TimesNewRomanPSMT;Times New Roman"/>
          <w:i/>
        </w:rPr>
        <w:t xml:space="preserve"> </w:t>
      </w:r>
      <w:r>
        <w:rPr>
          <w:rFonts w:eastAsia="TimesNewRomanPSMT;Times New Roman"/>
          <w:b/>
          <w:bCs/>
        </w:rPr>
        <w:t xml:space="preserve">самостоятельная внеаудиторная работа </w:t>
      </w:r>
      <w:r>
        <w:rPr>
          <w:rFonts w:eastAsia="TimesNewRomanPSMT;Times New Roman"/>
        </w:rPr>
        <w:t>студентов в объеме 38</w:t>
      </w:r>
      <w:r>
        <w:rPr>
          <w:rFonts w:eastAsia="TimesNewRomanPSMT;Times New Roman"/>
          <w:i/>
          <w:color w:val="FF0000"/>
        </w:rPr>
        <w:t xml:space="preserve"> </w:t>
      </w:r>
      <w:r>
        <w:rPr>
          <w:rFonts w:eastAsia="TimesNewRomanPSMT;Times New Roman"/>
          <w:i/>
        </w:rPr>
        <w:t>часов</w:t>
      </w:r>
      <w:r>
        <w:rPr>
          <w:rFonts w:eastAsia="TimesNewRomanPSMT;Times New Roman"/>
          <w:b/>
          <w:bCs/>
        </w:rPr>
        <w:t xml:space="preserve"> заключается</w:t>
      </w:r>
      <w:r>
        <w:rPr>
          <w:rFonts w:eastAsia="TimesNewRomanPSMT;Times New Roman"/>
        </w:rPr>
        <w:t>: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</w:rPr>
      </w:pPr>
      <w:r>
        <w:rPr>
          <w:rFonts w:eastAsia="TimesNewRomanPSMT;Times New Roman"/>
        </w:rPr>
        <w:t>- в проработке рекомендуемой и лично выбранной литературы в процессе подготовки к учебным занятиям, дополнении информации, полученной на занятиях;</w:t>
      </w:r>
    </w:p>
    <w:p>
      <w:pPr>
        <w:pStyle w:val="Normal"/>
        <w:autoSpaceDE w:val="false"/>
        <w:ind w:firstLine="708"/>
        <w:jc w:val="both"/>
        <w:rPr>
          <w:rFonts w:eastAsia="TimesNewRomanPSMT;Times New Roman"/>
        </w:rPr>
      </w:pPr>
      <w:r>
        <w:rPr>
          <w:rFonts w:eastAsia="TimesNewRomanPSMT;Times New Roman"/>
        </w:rPr>
        <w:t>- в систематизации и закреплении полученных теоретических знаний и практических материалов: решение задач, выполнение письменных заданий;</w:t>
      </w:r>
    </w:p>
    <w:p>
      <w:pPr>
        <w:pStyle w:val="Normal"/>
        <w:autoSpaceDE w:val="false"/>
        <w:ind w:firstLine="708"/>
        <w:jc w:val="both"/>
        <w:rPr>
          <w:rFonts w:eastAsia="TimesNewRomanPSMT;Times New Roman"/>
        </w:rPr>
      </w:pPr>
      <w:r>
        <w:rPr>
          <w:rFonts w:eastAsia="TimesNewRomanPSMT;Times New Roman"/>
        </w:rPr>
        <w:t>- в подготовке рефератов и/или компьютерных презентаций по заданной теме;</w:t>
      </w:r>
    </w:p>
    <w:p>
      <w:pPr>
        <w:pStyle w:val="Normal"/>
        <w:autoSpaceDE w:val="false"/>
        <w:ind w:firstLine="708"/>
        <w:jc w:val="both"/>
        <w:rPr>
          <w:rFonts w:eastAsia="TimesNewRomanPSMT;Times New Roman"/>
        </w:rPr>
      </w:pPr>
      <w:r>
        <w:rPr>
          <w:rFonts w:eastAsia="TimesNewRomanPSMT;Times New Roman"/>
        </w:rPr>
        <w:t>- участие в научно-исследовательской работе (углубленный анализ научно-методической литературы, проведение эксперимента, написание статей (рефератов) и/или тезисов, выступление на научной конференции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Times New Roman"/>
        </w:rPr>
        <w:t xml:space="preserve">В рамках </w:t>
      </w:r>
      <w:r>
        <w:rPr>
          <w:rFonts w:eastAsia="Calibri"/>
          <w:bCs/>
          <w:i/>
        </w:rPr>
        <w:t xml:space="preserve">МДК 01.02. </w:t>
      </w:r>
      <w:r>
        <w:rPr>
          <w:i/>
        </w:rPr>
        <w:t>Теоретические и методические основы физического воспитания и развития детей раннего и дошкольного возраста</w:t>
      </w:r>
      <w:r>
        <w:rPr>
          <w:b/>
          <w:sz w:val="28"/>
          <w:szCs w:val="28"/>
        </w:rPr>
        <w:t xml:space="preserve"> </w:t>
      </w:r>
      <w:r>
        <w:rPr>
          <w:rFonts w:eastAsia="TimesNewRomanPSMT;Times New Roman"/>
          <w:bCs/>
        </w:rPr>
        <w:t>и</w:t>
      </w:r>
      <w:r>
        <w:rPr>
          <w:rFonts w:eastAsia="TimesNewRomanPSMT;Times New Roman"/>
          <w:b/>
          <w:bCs/>
        </w:rPr>
        <w:t xml:space="preserve"> </w:t>
      </w:r>
      <w:r>
        <w:rPr>
          <w:rFonts w:eastAsia="Calibri"/>
          <w:bCs/>
          <w:i/>
          <w:sz w:val="28"/>
          <w:szCs w:val="28"/>
        </w:rPr>
        <w:t xml:space="preserve">МДК 01.03 </w:t>
      </w:r>
      <w:r>
        <w:rPr>
          <w:i/>
        </w:rPr>
        <w:t xml:space="preserve">Практикум по совершенствованию двигательных умений и навыков </w:t>
      </w:r>
      <w:r>
        <w:rPr>
          <w:rFonts w:eastAsia="TimesNewRomanPSMT;Times New Roman"/>
        </w:rPr>
        <w:t xml:space="preserve">разработана </w:t>
      </w:r>
      <w:r>
        <w:rPr>
          <w:rFonts w:eastAsia="TimesNewRomanPSMT;Times New Roman"/>
          <w:b/>
          <w:bCs/>
        </w:rPr>
        <w:t>система заданий</w:t>
      </w:r>
      <w:r>
        <w:rPr>
          <w:rFonts w:eastAsia="TimesNewRomanPSMT;Times New Roman"/>
        </w:rPr>
        <w:t>, различающихся по уровню сложности и возможной новизне получаемых результатов. Содержание заданий соотнесено с тематическим планом профессионального модуля.</w:t>
      </w:r>
    </w:p>
    <w:p>
      <w:pPr>
        <w:pStyle w:val="Normal"/>
        <w:autoSpaceDE w:val="false"/>
        <w:jc w:val="both"/>
        <w:rPr>
          <w:rFonts w:eastAsia="TimesNewRomanPSMT;Times New Roman"/>
          <w:color w:val="000000"/>
        </w:rPr>
      </w:pPr>
      <w:r>
        <w:rPr/>
        <w:tab/>
      </w:r>
      <w:r>
        <w:rPr>
          <w:bCs/>
          <w:color w:val="000000"/>
          <w:szCs w:val="28"/>
        </w:rPr>
        <w:t>Вопрос</w:t>
      </w:r>
      <w:r>
        <w:rPr>
          <w:bCs/>
          <w:color w:val="000000"/>
        </w:rPr>
        <w:t>ы для повторения</w:t>
      </w:r>
      <w:r>
        <w:rPr>
          <w:b/>
          <w:bCs/>
          <w:color w:val="000000"/>
        </w:rPr>
        <w:t xml:space="preserve"> </w:t>
      </w:r>
      <w:r>
        <w:rPr>
          <w:rFonts w:eastAsia="TimesNewRomanPSMT;Times New Roman"/>
          <w:color w:val="000000"/>
        </w:rPr>
        <w:t xml:space="preserve">составлены в соответствии с лекционным курсом по </w:t>
      </w:r>
      <w:r>
        <w:rPr>
          <w:rFonts w:eastAsia="Calibri"/>
          <w:bCs/>
          <w:i/>
        </w:rPr>
        <w:t xml:space="preserve">МДК 01.02. </w:t>
      </w:r>
      <w:r>
        <w:rPr>
          <w:i/>
        </w:rPr>
        <w:t>Теоретические и методические основы физического воспитания и развития детей раннего и дошкольного возраста</w:t>
      </w:r>
      <w:r>
        <w:rPr>
          <w:b/>
          <w:sz w:val="28"/>
          <w:szCs w:val="28"/>
        </w:rPr>
        <w:t xml:space="preserve"> </w:t>
      </w:r>
      <w:r>
        <w:rPr>
          <w:rFonts w:eastAsia="TimesNewRomanPSMT;Times New Roman"/>
          <w:bCs/>
        </w:rPr>
        <w:t>и</w:t>
      </w:r>
      <w:r>
        <w:rPr>
          <w:rFonts w:eastAsia="TimesNewRomanPSMT;Times New Roman"/>
          <w:b/>
          <w:bCs/>
        </w:rPr>
        <w:t xml:space="preserve"> </w:t>
      </w:r>
      <w:r>
        <w:rPr>
          <w:rFonts w:eastAsia="Calibri"/>
          <w:bCs/>
          <w:i/>
          <w:sz w:val="28"/>
          <w:szCs w:val="28"/>
        </w:rPr>
        <w:t xml:space="preserve">МДК 01.03 </w:t>
      </w:r>
      <w:r>
        <w:rPr>
          <w:i/>
        </w:rPr>
        <w:t xml:space="preserve">Практикум по совершенствованию двигательных умений и навыков. </w:t>
      </w:r>
      <w:r>
        <w:rPr>
          <w:rFonts w:eastAsia="TimesNewRomanPSMT;Times New Roman"/>
          <w:b/>
          <w:bCs/>
        </w:rPr>
        <w:t xml:space="preserve"> </w:t>
      </w:r>
      <w:r>
        <w:rPr>
          <w:rFonts w:eastAsia="TimesNewRomanPSMT;Times New Roman"/>
          <w:color w:val="000000"/>
        </w:rPr>
        <w:t>Они предназначены для самопроверки, а также экспресс – опроса во время занятия.</w:t>
      </w:r>
    </w:p>
    <w:p>
      <w:pPr>
        <w:pStyle w:val="Normal"/>
        <w:tabs>
          <w:tab w:val="clear" w:pos="708"/>
          <w:tab w:val="left" w:pos="1040" w:leader="none"/>
        </w:tabs>
        <w:jc w:val="center"/>
        <w:rPr>
          <w:rFonts w:eastAsia="TimesNewRomanPSMT;Times New Roman"/>
          <w:b/>
          <w:b/>
          <w:color w:val="000000"/>
        </w:rPr>
      </w:pPr>
      <w:r>
        <w:rPr>
          <w:rFonts w:eastAsia="TimesNewRomanPSMT;Times New Roman"/>
          <w:b/>
          <w:color w:val="000000"/>
        </w:rPr>
      </w:r>
    </w:p>
    <w:p>
      <w:pPr>
        <w:pStyle w:val="Normal"/>
        <w:tabs>
          <w:tab w:val="clear" w:pos="708"/>
          <w:tab w:val="left" w:pos="1040" w:leader="none"/>
        </w:tabs>
        <w:jc w:val="center"/>
        <w:rPr>
          <w:b/>
          <w:b/>
        </w:rPr>
      </w:pPr>
      <w:r>
        <w:rPr>
          <w:b/>
        </w:rPr>
        <w:t>Требования к подготовке сообщений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содержание сообщения должно соответствовать предложенной теме (ОСНОВНОЕ ТРЕБОВАНИЕ);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 xml:space="preserve">- в сообщении запрещается использовать незнакомые термины и понятия (в случае их наличия, необходимо в скобках записать значение каждого термина);  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в конце сообщение обязательно необходимо указать источник (-и), информации, использованные при подготовке сообщения (ссылки типа "из Интернета", "из журнала" не считаются точными);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объём сообщения не должен превышать 2-х страниц формата А-4, выполненные 14 шрифтом;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на выступление по теме сообщения отводится не более 2-3 минут. В выступлении необходимо отразить самое основное в сообщении. Необходимо быть готовым ответить на вопросы по содержанию сообщения.</w:t>
      </w:r>
    </w:p>
    <w:p>
      <w:pPr>
        <w:pStyle w:val="Normal"/>
        <w:ind w:firstLine="709"/>
        <w:jc w:val="both"/>
        <w:rPr/>
      </w:pPr>
      <w:r>
        <w:rPr>
          <w:i/>
        </w:rPr>
        <w:t>Оценивание сообщений</w:t>
      </w:r>
      <w:r>
        <w:rPr/>
        <w:t xml:space="preserve">: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общение подготовлено, полностью соответствует всем требованиям к заданиям данного вид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общение подготовлено, в основном соответствует всем требованиям к заданиям данного вида, но имеют место незначительные неточности (неточность ссылок, превышение объёма сообщения, затруднения при ответе на вопросы по теме сообщения)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общение подготовлено, но со значительным нарушением требований (автор не владеет свободно текстом, отсутствуют ссылки, трудности ответов на вопросы по тексту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общение не подготовлено ИЛИ Подготовленное сообщение не соответствует предложенной теме. </w:t>
            </w:r>
          </w:p>
        </w:tc>
      </w:tr>
    </w:tbl>
    <w:p>
      <w:pPr>
        <w:pStyle w:val="Normal"/>
        <w:tabs>
          <w:tab w:val="clear" w:pos="708"/>
          <w:tab w:val="left" w:pos="10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40" w:leader="none"/>
        </w:tabs>
        <w:jc w:val="center"/>
        <w:rPr>
          <w:b/>
          <w:b/>
        </w:rPr>
      </w:pPr>
      <w:r>
        <w:rPr>
          <w:b/>
        </w:rPr>
        <w:t>Требования к заданиям по типу "Подбор рекомендаций"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при подготовке заданий такого типа необходимо учитывать категорию людей, кому адресованы рекомендации (родители, педагоги, дети и т.д.);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 содержание рекомендаций должно быть сформулировано лаконично, чётко, "без лишних слов", изложено доступным языком;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при необходимости рекомендации необходимо оформить в виде плаката, стенда или другом виде. Возможно включение картинок, схем, соответствующих тематике рекомендаций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Критерии оценки доклада</w:t>
      </w:r>
    </w:p>
    <w:p>
      <w:pPr>
        <w:pStyle w:val="Normal"/>
        <w:shd w:fill="FFFFFF" w:val="clear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  <w:t>(предлагается для взаимооценки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410"/>
        <w:gridCol w:w="6379"/>
      </w:tblGrid>
      <w:tr>
        <w:trPr>
          <w:trHeight w:val="1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терии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(в баллах)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чество доклад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 - докладчик зачитывает доклад; 2 - докладчик рассказывает, но не объяс</w:t>
              <w:softHyphen/>
              <w:t>нена суть работы; 3 - доклад четко выстроен; 4 - докладчик хорошо излагает материал и владеет иллюстративным материалом; 5 -доклад производит очень хорошее впечатление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чество ответов на вопрос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 - докладчик не может четко ответить на вопросы; 2 - докладчик не может ответить на большинство вопросов; 3 - докладчик отвечает на большинство вопросов</w:t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ьзование демонстрационно</w:t>
              <w:softHyphen/>
              <w:t>го материал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 - представленный демонстрационный материал не использовался докладчиком; 2 - демонстрационный материал исполь</w:t>
              <w:softHyphen/>
              <w:t>зовался докладчиком не в полном объеме; 3 - автор предоставил демонстрационный материал и прекрасно в нем ориентировался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ормление демонстрационно</w:t>
              <w:softHyphen/>
              <w:t>го материал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 - демонстрационный материал плохо оформлен; 2 - демонстрационный материал хорошо оформлен, но есть неточности; 3 - к демонстрационному материалу нет претензий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ладение автором специальным и научным аппаратом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 - автор владеет базовым аппаратом; 2 - использованы общенаучные и спе</w:t>
              <w:softHyphen/>
              <w:t>циальные термины; 3 - показано владение специальным аппаратом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ткость выводов, обобщающих доклад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 - выводы имеются, но они не доказаны; 2 - выводы нечеткие; 3 - выводы полностью характеризуют работу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0-18 баллов – 5 (отлично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-14 баллов – 4 (хорошо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3-9 баллов – 3 (удовлетворительно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енее 9 баллов – 2 (неудовлетворительно)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szCs w:val="28"/>
        </w:rPr>
      </w:pPr>
      <w:r>
        <w:rPr>
          <w:b/>
          <w:bCs/>
          <w:szCs w:val="28"/>
        </w:rPr>
        <w:t xml:space="preserve">Реферат </w:t>
      </w:r>
      <w:r>
        <w:rPr>
          <w:rFonts w:eastAsia="TimesNewRomanPSMT;Times New Roman"/>
          <w:szCs w:val="28"/>
        </w:rPr>
        <w:t xml:space="preserve">(объем 13-15 страниц машинописного текста) и/или </w:t>
      </w:r>
      <w:r>
        <w:rPr>
          <w:b/>
          <w:bCs/>
          <w:szCs w:val="28"/>
        </w:rPr>
        <w:t xml:space="preserve">компьютерная презентация </w:t>
      </w:r>
      <w:r>
        <w:rPr>
          <w:rFonts w:eastAsia="TimesNewRomanPSMT;Times New Roman"/>
          <w:szCs w:val="28"/>
        </w:rPr>
        <w:t>(13-15 слайдов</w:t>
      </w:r>
      <w:r>
        <w:rPr>
          <w:b/>
          <w:bCs/>
          <w:szCs w:val="28"/>
        </w:rPr>
        <w:t>)</w:t>
      </w:r>
      <w:r>
        <w:rPr>
          <w:rFonts w:eastAsia="TimesNewRomanPSMT;Times New Roman"/>
          <w:szCs w:val="28"/>
        </w:rPr>
        <w:t xml:space="preserve">. Форма работы и ее тема выбираются студентом в соответствии с личным предпочтением. 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szCs w:val="28"/>
        </w:rPr>
      </w:pPr>
      <w:r>
        <w:rPr>
          <w:rFonts w:eastAsia="TimesNewRomanPSMT;Times New Roman"/>
          <w:szCs w:val="28"/>
        </w:rPr>
        <w:t>При оценке реферата и/или компьютерной презентации учитывается ее содержание, актуальность, степень самостоятельности, оригинальность выводов и предложений, качество использованного материала, а также уровень грамотности (общей и специальной). Одновременно отмечаются положительные стороны и недостатки работы, а в случае необходимости студенту указывается, что надо доработать.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szCs w:val="28"/>
        </w:rPr>
      </w:pPr>
      <w:r>
        <w:rPr>
          <w:rFonts w:eastAsia="TimesNewRomanPSMT;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szCs w:val="28"/>
        </w:rPr>
      </w:pPr>
      <w:r>
        <w:rPr>
          <w:rFonts w:eastAsia="TimesNewRomanPSMT;Times New Roman"/>
          <w:szCs w:val="28"/>
        </w:rPr>
      </w:r>
    </w:p>
    <w:p>
      <w:pPr>
        <w:pStyle w:val="Normal"/>
        <w:autoSpaceDE w:val="false"/>
        <w:rPr>
          <w:rFonts w:eastAsia="TimesNewRomanPSMT;Times New Roman"/>
          <w:b/>
          <w:b/>
          <w:szCs w:val="28"/>
        </w:rPr>
      </w:pPr>
      <w:r>
        <w:rPr>
          <w:rFonts w:eastAsia="TimesNewRomanPSMT;Times New Roman"/>
          <w:b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080" w:right="74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самостоятельной внеаудиторной  работ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по  МДК 01.02. </w:t>
      </w:r>
      <w:r>
        <w:rPr>
          <w:b/>
          <w:sz w:val="28"/>
          <w:szCs w:val="28"/>
        </w:rPr>
        <w:t xml:space="preserve">Теоретические и методические основы физического воспитания и развития детей раннего и дошкольного возраста </w:t>
      </w:r>
      <w:r>
        <w:rPr>
          <w:rFonts w:eastAsia="TimesNewRomanPSMT;Times New Roman"/>
          <w:b/>
          <w:bCs/>
          <w:sz w:val="28"/>
          <w:szCs w:val="28"/>
        </w:rPr>
        <w:t xml:space="preserve">и </w:t>
      </w:r>
      <w:r>
        <w:rPr>
          <w:rFonts w:eastAsia="Calibri"/>
          <w:b/>
          <w:bCs/>
          <w:sz w:val="28"/>
          <w:szCs w:val="28"/>
        </w:rPr>
        <w:t xml:space="preserve">МДК 01.03 </w:t>
      </w:r>
      <w:r>
        <w:rPr>
          <w:b/>
          <w:sz w:val="28"/>
          <w:szCs w:val="28"/>
        </w:rPr>
        <w:t>Практикум по совершенствованию двигательных умений и навыков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521"/>
        <w:gridCol w:w="717"/>
        <w:gridCol w:w="3023"/>
        <w:gridCol w:w="3942"/>
        <w:gridCol w:w="719"/>
      </w:tblGrid>
      <w:tr>
        <w:trPr>
          <w:trHeight w:val="482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ов и тем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самостоятельной (внеаудиторной)  работы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ов и тем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самостоятельной (внеаудиторной)  работы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часов</w:t>
            </w:r>
          </w:p>
        </w:tc>
      </w:tr>
      <w:tr>
        <w:trPr>
          <w:trHeight w:val="918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МДК 01.02. </w:t>
            </w:r>
            <w:r>
              <w:rPr>
                <w:b/>
              </w:rPr>
              <w:t>Теоретические и методические основы физического воспитания и развития детей раннего и дошкольного возраста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 xml:space="preserve">МДК 01.03. </w:t>
            </w:r>
            <w:r>
              <w:rPr>
                <w:b/>
                <w:color w:val="000000"/>
              </w:rPr>
              <w:t xml:space="preserve"> Практикум по совершенствованию двигательных умений и навыков.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656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Теоретические основы образования в области физической культуры детей с ограниченными возможностями здоровья и с сохранным развитием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готовка эссэ-размышления «Роль  занятий физическими упражнениями в развитии личности ребенк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1.  </w:t>
            </w:r>
            <w:r>
              <w:rPr>
                <w:b/>
              </w:rPr>
              <w:t>Теоретические основы образования в области физической культуры детей с ограниченными возможностями здоровья и с сохранным развитием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Написание  аннотации на статью из методических журналов по современным исследованиям и опыта работы в области физического воспитания детей дошкольного возрас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jc w:val="both"/>
              <w:rPr/>
            </w:pPr>
            <w:r>
              <w:rPr/>
              <w:t>Сформулировать вопросы по теме: «Общие вопросы теории физического воспитания детьми с ограниченными возможностями здоровья и с сохранным развитием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ема 3.2</w:t>
            </w:r>
            <w:r>
              <w:rPr>
                <w:rFonts w:eastAsia="Calibri"/>
                <w:b/>
                <w:bCs/>
              </w:rPr>
              <w:t xml:space="preserve">. </w:t>
            </w:r>
            <w:r>
              <w:rPr>
                <w:b/>
              </w:rPr>
              <w:t>Основы обучения, воспитания и развития дошкольников в процессе занятий физическими упражнениям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 проведению физических упражнений для детей дошкольного возраста в соответствии с этапами обучения (в учебной группе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оставление блок-схемы «Связь теории физического воспитания с другими науками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бор методик для самостоятельного изучения у группы студентов физических качеств (гибкость, ловкость, сила)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124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Тема 2.2. </w:t>
            </w:r>
            <w:r>
              <w:rPr>
                <w:b/>
              </w:rPr>
              <w:t>Основы обучения, воспитания и развития дошкольников в процессе занятий физическими упражнениями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3"/>
                <w:szCs w:val="23"/>
              </w:rPr>
            </w:pPr>
            <w:r>
              <w:rPr>
                <w:bCs/>
              </w:rPr>
              <w:t>Составление</w:t>
            </w:r>
            <w:r>
              <w:rPr>
                <w:bCs/>
                <w:iCs/>
              </w:rPr>
              <w:t xml:space="preserve"> опорной схемы «Методы </w:t>
            </w:r>
            <w:r>
              <w:rPr/>
              <w:t>физического воспитания и коррекционно-педагогической работы</w:t>
            </w:r>
            <w:r>
              <w:rPr>
                <w:bCs/>
                <w:iCs/>
              </w:rPr>
              <w:t>»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ема 3.3.</w:t>
            </w:r>
            <w:r>
              <w:rPr>
                <w:rFonts w:eastAsia="Calibri"/>
                <w:bCs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Физическое воспитание детей раннего возраст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ставление рекомендаций для родителей по проведению общеукрепляющего массажа с детьми раннего возраста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3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полнение таблицы «Развитие психофизических качеств у детей дошкольного возраста с ограниченными возможностями здоровья и с сохранным развитием»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ка к проведению общеукрепляющего массажа с детьми раннего возраста (на модели - кукле).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3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color w:val="000000"/>
              </w:rPr>
              <w:t>Тема 2.3.</w:t>
            </w:r>
            <w:r>
              <w:rPr>
                <w:rFonts w:eastAsia="Calibri"/>
                <w:bCs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Физическое воспитание детей раннего возраст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Заполнение таблицы: «Характеристика детей раннего возраста. Формирование рефлексов»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Тема 3.4. </w:t>
            </w:r>
            <w:r>
              <w:rPr>
                <w:b/>
              </w:rPr>
              <w:t>Основная гимнастика в системе физического воспитания детей дошкольного возраста с ограниченными возможностями здоровья и с сохранным развитием: строевые упражнения, ОВД, общеразвивающие упражнения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ка к проведению и анализу комплекса ОРУ для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младшей группы (с использованием сюжета в учебной группе) и для средней группы (с предметами в учебной группе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3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онсультации для родителей  на тему: «Учет-анатомо-физиологических особенностей в физическом развитии  ребенка».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 проведению и анализу комплекса ОРУ для старшей группы (в парах, тройках в учебной группе) и для подготовительной группы (на предметах в учебной группе)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13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Тема 2.4. </w:t>
            </w:r>
            <w:r>
              <w:rPr>
                <w:b/>
              </w:rPr>
              <w:t>Основная гимнастика в системе физического воспитания детей дошкольного возраста с ограниченными возможностями здоровья и с сохранным развитием: строевые упражнения, ОВД, общеразвивающие упражнения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Заполнение таблицы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«Гимнастическая терминология»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 проведению и анализу комплекса ОРУ для детей с ОВЗ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32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формулировать вопросы по теме: «Обучение детей разных возрастных групп ходьбе и бегу (характеристика движений, количественные и качественные показатели ходьбы и бега)»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ка к проведению и анализу строевых упражнений, различных видов ходьбы и бега, упражнений в равновесии для детей разных возрастных групп (в учебной группе)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913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формулировать вопросы по теме: «Специфика организации метания и лазания»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ование, подготовка к анализу и проведению индивидуальной работы по метанию, прыжкам, лазанию с детьми разных возрастных групп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103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формление схемы «Способы организации на ОВД»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Тема 3.5.  Обучение детей </w:t>
            </w:r>
            <w:r>
              <w:rPr>
                <w:b/>
              </w:rPr>
              <w:t xml:space="preserve"> дошкольного возраста с ограниченными возможностями здоровья и с сохранным развитием</w:t>
            </w:r>
            <w:r>
              <w:rPr>
                <w:rFonts w:eastAsia="Calibri"/>
                <w:b/>
                <w:bCs/>
              </w:rPr>
              <w:t xml:space="preserve">  подвижным играм и элементам спортивных иг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одвижных игр и подготовка к их проведению в средней группе (в учебной группе)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102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одвижных игр и подготовка к их проведению в старшей группе (в учебной группе)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35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спектирование параграфа «Звуковое сопровождение общеупражнений в ходьбе и беге» В.Н.Шебеко, стр. 41-4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одвижных игр (их  вариантов) и подготовка к их проведению в подготовительной группе (в учебной группе)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93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Тема 2.5.  Обучение детей </w:t>
            </w:r>
            <w:r>
              <w:rPr>
                <w:b/>
              </w:rPr>
              <w:t xml:space="preserve"> дошкольного возраста с ограниченными возможностями здоровья и с сохранным развитием</w:t>
            </w:r>
            <w:r>
              <w:rPr>
                <w:rFonts w:eastAsia="Calibri"/>
                <w:b/>
                <w:bCs/>
              </w:rPr>
              <w:t xml:space="preserve">  подвижным играм и элементам спортивных игр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ть вопросы по теме «Специфика организации подвижных игр» (характеристика подвижных игр, классификация подвижных игр, методика проведения подвижных игр)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народных подвижных игр и подготовка к их проведению в разных возрастных группах (в учебной группе)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47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творческих подвижных игр и подготовка к их проведению с детьми старшего дошкольного возраста (по произведениям детской художественной литературы в учебной группе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018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брать подвижные игры для совершенствования бега, метания, лазания, сделать картотеку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3.6. </w:t>
            </w:r>
            <w:r>
              <w:rPr>
                <w:rFonts w:eastAsia="Calibri"/>
                <w:b/>
                <w:bCs/>
              </w:rPr>
              <w:t>Методика обучения дошкольников спортивным упражнениям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полнение таблицы по теме: «Обучение летним видам спортивных упражнений (катание на велосипеде, самокате, обучение игры футбол, плаванию)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85" w:hRule="atLeast"/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формление книжки - малышки: «Считалки, заклички, зазывалки к подвижным играм»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Тема 3.7. </w:t>
            </w:r>
            <w:r>
              <w:rPr>
                <w:b/>
              </w:rPr>
              <w:t>Формы организации физического воспитания в ДО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 проведению и анализу физкультурных занятий (в учебной группе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исание сообщения «Использование фольклора в подвижных играх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рекомендаций по регулированию физической нагрузки на физкультурном занят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372" w:hRule="atLeast"/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улировать вопрос ы по теме: «Специфика организации подвижных и спортивных игр в группах детей с ограниченными возможностями здоровья(ОВЗ)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 проведению и анализу физкультурного занятия в нетрадиционной форме (в учебной группе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исание эссе-размышления «Влияние игр с элементами спорта на развитие детей дошкольного возраст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 проведению и анализу утренней гимнастики (в учебной группе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123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2.6. </w:t>
            </w:r>
            <w:r>
              <w:rPr>
                <w:rFonts w:eastAsia="Calibri"/>
                <w:b/>
                <w:bCs/>
              </w:rPr>
              <w:t>Методика обучения дошкольников спортивным упражнения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ообщений по теме «Спортивные упражнения (характеристика одного из видов)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 проведению и анализу гимнастики в нетрадиционной форме (в учебной группе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28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улировать вопросы по теме: «Особенности обучения спортивным упражнениям детей дошкольного возраста с ОВЗ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 проведению мизминуток (в учебной групп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Тема 2.7. </w:t>
            </w:r>
            <w:r>
              <w:rPr>
                <w:b/>
              </w:rPr>
              <w:t>Формы организации физического воспитания в ДОО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ть вопросы по теме: «Формы работы по физическому воспитанию в ДОО, их взаимосвязь, специфическое назначение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 проведению и анализу игр-эстафет и аттракционов для старших дошкольников (в учебной группе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ставление конспектов физкультурных занятий для разных возрастных групп.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</w:rPr>
              <w:t>Тема 3.8.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b/>
              </w:rPr>
              <w:t>Требования к хранению спортивного  оборудования и инвентаря, методика их использования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нализ литературы и опыта работы для создания «Уголка движения» и нетрадиционного оборудования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ставление конспекта физкультурного занятия в нетрадиционной  форме для одной возрастной групп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Тема 3.9. Теоретические основы организации двигательной активности детей раннего и дошкольного возраста 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</w:rPr>
              <w:t>ограниченными возможностями здоровья и с сохранным развитием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готовление книжки-малышки с вариантами физминуток для детей дошкольного возрас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</w:rPr>
              <w:t>Тема 3.10.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b/>
              </w:rPr>
              <w:t>Формы работы дошкольной образовательной организации с родителями</w:t>
            </w:r>
            <w:r>
              <w:rPr/>
              <w:t>.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ить материал для папки-передвижки «Спортивный уголок дома» (составление рекомендаций для родителей по созданию спортивного уголка дома)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0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игр-эстафет, игр-аттракционов, игр-забав для физкультурного досуга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конспекта каникулярной недел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 xml:space="preserve">Тема 3.11. </w:t>
            </w:r>
            <w:r>
              <w:rPr>
                <w:b/>
              </w:rPr>
              <w:t xml:space="preserve"> Теоретические основы и методика планирования мероприятий по физическому воспитанию и развитию детей раннего и дошкольного возраста с ограниченными возможностями здоровья и с сохранным развитием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 перспективному планированию по теме «Подвижные игры», «Физкультурные занятия»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7"/>
              </w:rPr>
            </w:pPr>
            <w:r>
              <w:rPr>
                <w:szCs w:val="27"/>
              </w:rPr>
              <w:t>Подготовка сообщений на тему «Особенности  проведения занятий с детьми с ОВЗ»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</w:rPr>
              <w:t>Тема 3.12.</w:t>
            </w:r>
            <w:r>
              <w:rPr>
                <w:b/>
              </w:rPr>
              <w:t xml:space="preserve"> Способы контроля за состоянием физического здоровья и психического благополучия детей с отклонениями в развитии</w:t>
            </w:r>
          </w:p>
          <w:p>
            <w:pPr>
              <w:pStyle w:val="Normal"/>
              <w:spacing w:lineRule="exact" w:line="240"/>
              <w:ind w:left="6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3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</w:rPr>
              <w:t>Тема 3.13.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b/>
              </w:rPr>
              <w:t xml:space="preserve"> Диагностика физического состояния дошкольников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63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</w:rPr>
              <w:t>Тема 2.8.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b/>
              </w:rPr>
              <w:t>Требования к хранению спортивного  оборудования и инвентаря, методика их использования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формулировать вопросы по теме: «Оборудование и инвентарь для занятий физическими упражнениями в ДОО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</w:rPr>
              <w:t>Тема 3.14.</w:t>
            </w:r>
            <w:r>
              <w:rPr>
                <w:b/>
              </w:rPr>
              <w:t xml:space="preserve"> Анализ программ и технологий физического воспитания</w:t>
            </w:r>
            <w:r>
              <w:rPr/>
              <w:t xml:space="preserve"> </w:t>
            </w:r>
            <w:r>
              <w:rPr>
                <w:b/>
              </w:rPr>
              <w:t>дошкольников</w:t>
            </w:r>
            <w:r>
              <w:rPr/>
              <w:t>.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62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ставление и подбор рекомендаций по организации физкультурного уголка в ДОО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Тема 2.9. Теоретические основы организации двигательной активности детей раннего и дошкольного возраста с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</w:rPr>
              <w:t>ограниченными возможностями здоровья и с сохранным развитием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</w:rPr>
            </w:pPr>
            <w:r>
              <w:rPr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4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</w:rPr>
              <w:t>Тема 2.10.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b/>
              </w:rPr>
              <w:t>Формы работы дошкольной образовательной организации с родителями</w:t>
            </w:r>
            <w:r>
              <w:rPr/>
              <w:t>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jc w:val="both"/>
              <w:rPr/>
            </w:pPr>
            <w:r>
              <w:rPr/>
              <w:t xml:space="preserve">Подготовить сообщений на тему «Роль взрослого в физическом воспитании ребенка», «Нетрадиционные формы закаливания»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Cs w:val="27"/>
              </w:rPr>
            </w:pPr>
            <w:r>
              <w:rPr>
                <w:color w:val="FF0000"/>
                <w:szCs w:val="27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Тема 2.11. </w:t>
            </w:r>
            <w:r>
              <w:rPr>
                <w:b/>
              </w:rPr>
              <w:t xml:space="preserve"> Теоретические основы и методика планирования мероприятий по физическому воспитанию и развитию детей раннего и дошкольного возраста с ограниченными возможностями здоровья и с сохранным развитием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/>
              <w:t>Сформулировать вопросы по теме: «Планирование физкультурно-оздоровительной работы в ДОО. Особенности планирования физкультурно-оздоровительной работы в группах детей с ОВЗ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</w:rPr>
              <w:t>Тема 2.12.</w:t>
            </w:r>
            <w:r>
              <w:rPr>
                <w:b/>
              </w:rPr>
              <w:t xml:space="preserve"> Способы контроля за состоянием физического здоровья и психического благополучия детей с отклонениями в развитии</w:t>
            </w:r>
          </w:p>
          <w:p>
            <w:pPr>
              <w:pStyle w:val="Normal"/>
              <w:spacing w:lineRule="exact" w:line="240"/>
              <w:ind w:left="60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формулировать вопросы по теме:</w:t>
            </w:r>
            <w:r>
              <w:rPr>
                <w:b/>
              </w:rPr>
              <w:t xml:space="preserve"> «</w:t>
            </w:r>
            <w:r>
              <w:rPr/>
              <w:t>Педагогический и медицинский контроль здоровья дошкольников в процессе занятий физическими упражнениями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</w:rPr>
              <w:t>Тема 2.13.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b/>
              </w:rPr>
              <w:t xml:space="preserve"> Диагностика физического состояния дошкольников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Подбор диагностических методик для определения физической подготовленности детей.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</w:rPr>
              <w:t>Тема 2.14.</w:t>
            </w:r>
            <w:r>
              <w:rPr>
                <w:b/>
              </w:rPr>
              <w:t xml:space="preserve"> Анализ программ и технологий физического воспитания</w:t>
            </w:r>
            <w:r>
              <w:rPr/>
              <w:t xml:space="preserve"> </w:t>
            </w:r>
            <w:r>
              <w:rPr>
                <w:b/>
              </w:rPr>
              <w:t>дошкольников</w:t>
            </w:r>
            <w:r>
              <w:rPr/>
              <w:t>.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Сформулировать вопросы по теме:</w:t>
            </w:r>
            <w:r>
              <w:rPr>
                <w:b/>
              </w:rPr>
              <w:t xml:space="preserve"> «</w:t>
            </w:r>
            <w:r>
              <w:rPr/>
              <w:t>Анализ программ и технологий физического воспитания дошкольников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Всего: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ч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ч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одержание заданий для самостоятельной рабо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 МДК 02. Теоретические и методические основы физического воспитания и развития детей раннего и дошкольного возраста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  <w:bCs/>
        </w:rPr>
        <w:t xml:space="preserve">Тема 2.1.  </w:t>
      </w:r>
      <w:r>
        <w:rPr>
          <w:b/>
        </w:rPr>
        <w:t>Теоретические основы образования в области физической культуры детей с ограниченными возможностями здоровья и с сохранным развитием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дготовка эссэ-размышления «Подготовка эссэ-размышления «Роль  занятий физическими упражнениями в развитии личности ребенка»</w:t>
      </w:r>
    </w:p>
    <w:p>
      <w:pPr>
        <w:pStyle w:val="Normal"/>
        <w:jc w:val="both"/>
        <w:rPr/>
      </w:pPr>
      <w:r>
        <w:rPr>
          <w:b/>
        </w:rPr>
        <w:t>Задание:</w:t>
      </w:r>
      <w:r>
        <w:rPr/>
        <w:t xml:space="preserve"> написать эссе-размышление на предложенную тему. Задача: </w:t>
      </w:r>
      <w:r>
        <w:rPr>
          <w:shd w:fill="FFFFFF" w:val="clear"/>
        </w:rPr>
        <w:t xml:space="preserve">изучить теоретический материал, </w:t>
      </w:r>
      <w:r>
        <w:rPr/>
        <w:t>высказать свою точку зрения и сформировать систему аргументов и примеров, обосновывающих позицию автора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>
          <w:b/>
          <w:b/>
        </w:rPr>
      </w:pPr>
      <w:r>
        <w:rPr>
          <w:b/>
        </w:rPr>
        <w:t xml:space="preserve">Оценивание: </w:t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90"/>
      </w:tblGrid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(отлично)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Представлена собственная точка  зрения (позиция, отношение)  при раскрытии тем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Проблема раскрыта на теоретическом уровне, в связях и обоснованиях, с использованием терминов и понятий в контексте ответ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Дана аргументация своего мнения с опорой на примеры из социальной действительности, литературы или личный опыт.</w:t>
            </w:r>
          </w:p>
        </w:tc>
      </w:tr>
      <w:tr>
        <w:trPr>
          <w:trHeight w:val="21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(хорошо)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Представлена собственная точка  зрения (позиция, отношение)  при раскрытии тем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Проблема раскрыта с использованием терминов и понятий в контексте ответа, но теоретические связи и обоснования не прослеживаю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Дана аргументация своего мнения с опорой на социальную действительность, литературы или личный опыт.</w:t>
            </w:r>
          </w:p>
        </w:tc>
      </w:tr>
      <w:tr>
        <w:trPr>
          <w:trHeight w:val="19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(удовлетворительно)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Представлена собственная точка  зрения (позиция, отношение)  при раскрытии тем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Проблема раскрыта при формальном использовании термин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Дана недостаточная аргументация своего мнения с опорой на единичные примеры из социальной действительности, литературы или личный опыт.</w:t>
            </w:r>
          </w:p>
        </w:tc>
      </w:tr>
      <w:tr>
        <w:trPr>
          <w:trHeight w:val="7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(неудовлетворительно)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Представлена собственная позиция  при раскрытии тем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Проблема обозначена на бытовом уровн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Аргументация неубедительная или отсутствует.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формулировать вопросы по теме: «Общие вопросы теории физического воспитания детьми с ограниченными возможностями здоровья и с сохранным развитием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:</w:t>
      </w:r>
      <w:r>
        <w:rPr/>
        <w:t xml:space="preserve"> сформулируйте не менее 3-х вопросов по теме «Общие вопросы теории физического воспитания детьми с ограниченными возможностями здоровья и с сохранным развитием»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Оценивание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781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точная, понятная, требует однозначного ответа. Фактические ошибки отсутствуют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достаточно точная, понятная, требует однозначного ответа. Фактические ошибки отсутствуют. ИЛИ Сформулированы 2 вопроса, формулировка точная, понятная, требует однозначного ответа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точная, требует однозначного ответа. Имеют место фактические ошибки. ИЛИ Сформулирован 1 точный вопрос. ИЛИ Сформулированы 2 вопроса, формулировка не точная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не выполнено ИЛИ Сформулированы 2 вопроса, формулировка не точная, ответ не однозначный. ИЛИ смысл сформулированных вопросов не понятен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ставление блок-схемы «Связь теории физического воспитания с другими науками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Задание: </w:t>
      </w:r>
      <w:r>
        <w:rPr>
          <w:bCs/>
        </w:rPr>
        <w:t xml:space="preserve">составить схему </w:t>
      </w:r>
      <w:r>
        <w:rPr>
          <w:b/>
          <w:bCs/>
        </w:rPr>
        <w:t>«</w:t>
      </w:r>
      <w:r>
        <w:rPr>
          <w:bCs/>
        </w:rPr>
        <w:t>Связь теории физического воспитания с другими науками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rFonts w:eastAsia="Calibri"/>
          <w:b/>
          <w:bCs/>
        </w:rPr>
        <w:t xml:space="preserve">Тема 2.2. </w:t>
      </w:r>
      <w:r>
        <w:rPr>
          <w:b/>
        </w:rPr>
        <w:t>Основы обучения, воспитания и развития дошкольников в процессе занятий физическими упражнениям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ab/>
        <w:t>Составление опорной схемы «Методы физического воспитания и коррекционно-педагогической работы».</w:t>
      </w:r>
    </w:p>
    <w:p>
      <w:pPr>
        <w:pStyle w:val="Normal"/>
        <w:tabs>
          <w:tab w:val="clear" w:pos="708"/>
          <w:tab w:val="left" w:pos="4473" w:leader="none"/>
        </w:tabs>
        <w:ind w:firstLine="709"/>
        <w:jc w:val="both"/>
        <w:rPr/>
      </w:pPr>
      <w:r>
        <w:rPr>
          <w:b/>
          <w:bCs/>
        </w:rPr>
        <w:t xml:space="preserve">Задание: </w:t>
      </w:r>
      <w:r>
        <w:rPr/>
        <w:t xml:space="preserve">разработать и оформить опорную схему </w:t>
        <w:tab/>
      </w:r>
      <w:r>
        <w:rPr>
          <w:bCs/>
          <w:iCs/>
        </w:rPr>
        <w:t>"Физиологический механизм закаливания". Представить схему в тетради, отразив основные механизмы.</w:t>
      </w:r>
    </w:p>
    <w:p>
      <w:pPr>
        <w:pStyle w:val="Normal"/>
        <w:tabs>
          <w:tab w:val="clear" w:pos="708"/>
          <w:tab w:val="left" w:pos="4473" w:leader="none"/>
        </w:tabs>
        <w:ind w:firstLine="709"/>
        <w:jc w:val="both"/>
        <w:rPr/>
      </w:pPr>
      <w:r>
        <w:rPr/>
        <w:t>Оценивани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92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схеме точно отмечены основные физиологические механизмы закаливания, материал представлен наглядно, кратко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схеме отмечены основные физиологические механизмы закаливания, материал представлен наглядно, но не достаточно кратко (имеется лишняя информация)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схеме точно отмечены основные физиологические механизмы закаливания, но материал представлен не наглядно, не кратко, требуется доработка ИЛИ имеются </w:t>
            </w:r>
            <w:r>
              <w:rPr>
                <w:u w:val="single"/>
              </w:rPr>
              <w:t>ошибки</w:t>
            </w:r>
            <w:r>
              <w:rPr/>
              <w:t xml:space="preserve"> в представленном материале, выполненном по всем правилам. 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схеме не точно отмечены основные физиологические механизмы закаливания, материал имеет фактические неточности.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полнение таблицы «Развитие психофизических качеств у детей дошкольного возраста с ограниченными возможностями здоровья и с сохранным развитием».</w:t>
      </w:r>
    </w:p>
    <w:p>
      <w:pPr>
        <w:pStyle w:val="Normal"/>
        <w:jc w:val="both"/>
        <w:rPr/>
      </w:pPr>
      <w:r>
        <w:rPr>
          <w:b/>
        </w:rPr>
        <w:t>Задание:</w:t>
      </w:r>
      <w:r>
        <w:rPr/>
        <w:t xml:space="preserve"> необходимо заполнить предложенную таблицу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85"/>
        <w:gridCol w:w="2862"/>
        <w:gridCol w:w="3084"/>
      </w:tblGrid>
      <w:tr>
        <w:trPr>
          <w:trHeight w:val="5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 xml:space="preserve">Наименование </w:t>
            </w:r>
            <w:r>
              <w:rPr>
                <w:bCs/>
              </w:rPr>
              <w:t>психофизических качест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Развитие психофизических качеств у детей дошкольного возраста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звитие психофизических качеств у детей дошкольного возраста с ОВЗ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ема 2.3. Физическое воспитание детей раннего возраста</w:t>
        <w:tab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Заполнение таблицы: «Формирование безусловных и условных рефлексов»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Задание:</w:t>
      </w:r>
      <w:r>
        <w:rPr/>
        <w:t xml:space="preserve"> необходимо заполнить предложенную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85"/>
        <w:gridCol w:w="2862"/>
        <w:gridCol w:w="3084"/>
      </w:tblGrid>
      <w:tr>
        <w:trPr>
          <w:trHeight w:val="5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 xml:space="preserve">Возраст детей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Формирование безусловных рефлексов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Формирование условных рефлексов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дготовка консультации для родителей  на тему: «Учет-анатомо-физиологических особенностей в физическом развитии  ребенка».</w:t>
      </w:r>
    </w:p>
    <w:p>
      <w:pPr>
        <w:pStyle w:val="Normal"/>
        <w:tabs>
          <w:tab w:val="clear" w:pos="708"/>
          <w:tab w:val="left" w:pos="4473" w:leader="none"/>
        </w:tabs>
        <w:ind w:firstLine="709"/>
        <w:jc w:val="both"/>
        <w:rPr/>
      </w:pPr>
      <w:r>
        <w:rPr>
          <w:b/>
        </w:rPr>
        <w:t>Задание:</w:t>
      </w:r>
      <w:r>
        <w:rPr>
          <w:i/>
        </w:rPr>
        <w:t xml:space="preserve"> </w:t>
      </w:r>
      <w:r>
        <w:rPr/>
        <w:t>разработать (подобрать) рекомендации для родителей по</w:t>
      </w:r>
      <w:r>
        <w:rPr>
          <w:b/>
          <w:bCs/>
        </w:rPr>
        <w:t xml:space="preserve"> </w:t>
      </w:r>
      <w:r>
        <w:rPr>
          <w:bCs/>
        </w:rPr>
        <w:t>учету анатомо-физиологических особенностей в физическом развитии  ребенка</w:t>
      </w:r>
      <w:r>
        <w:rPr/>
        <w:t xml:space="preserve">. </w:t>
      </w:r>
    </w:p>
    <w:p>
      <w:pPr>
        <w:pStyle w:val="Normal"/>
        <w:tabs>
          <w:tab w:val="clear" w:pos="708"/>
          <w:tab w:val="left" w:pos="4473" w:leader="none"/>
        </w:tabs>
        <w:ind w:firstLine="709"/>
        <w:jc w:val="both"/>
        <w:rPr/>
      </w:pPr>
      <w:r>
        <w:rPr/>
        <w:t>См. требования к заданиям по типу "Подбор рекомендаций"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</w:rPr>
        <w:t xml:space="preserve">Тема 2.4. </w:t>
      </w:r>
      <w:r>
        <w:rPr>
          <w:b/>
        </w:rPr>
        <w:t>Основная гимнастика в системе физического воспитания детей дошкольного возраста с ограниченными возможностями здоровья и с сохранным развитием: строевые упражнения, ОВД, общеразвивающие упражнения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полнение таблицы  «Гимнастическая терминология»</w:t>
      </w:r>
    </w:p>
    <w:p>
      <w:pPr>
        <w:pStyle w:val="Normal"/>
        <w:ind w:firstLine="709"/>
        <w:jc w:val="both"/>
        <w:rPr/>
      </w:pPr>
      <w:r>
        <w:rPr>
          <w:b/>
        </w:rPr>
        <w:t>Задание</w:t>
      </w:r>
      <w:r>
        <w:rPr>
          <w:i/>
        </w:rPr>
        <w:t xml:space="preserve">: </w:t>
      </w:r>
      <w:r>
        <w:rPr/>
        <w:t>подберите гимнастические термины и заполните предложенную таблицу.</w:t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389"/>
      </w:tblGrid>
      <w:tr>
        <w:trPr>
          <w:trHeight w:val="407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Наз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термина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Определение</w:t>
            </w:r>
          </w:p>
        </w:tc>
      </w:tr>
      <w:tr>
        <w:trPr>
          <w:trHeight w:val="24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</w:tr>
      <w:tr>
        <w:trPr>
          <w:trHeight w:val="24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формулировать вопросы по теме: «Обучение детей разных возрастных групп ходьбе и бегу (характеристика движений, количественные и качественные показатели ходьбы и бега)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:</w:t>
      </w:r>
      <w:r>
        <w:rPr/>
        <w:t xml:space="preserve"> сформулируйте не менее 3-х вопросов по теме «</w:t>
      </w:r>
      <w:r>
        <w:rPr>
          <w:bCs/>
        </w:rPr>
        <w:t>Обучение детей разных возрастных групп ходьбе и бегу (характеристика движений, количественные и качественные показатели ходьбы и бега)</w:t>
      </w:r>
      <w:r>
        <w:rPr/>
        <w:t xml:space="preserve">». </w:t>
      </w:r>
    </w:p>
    <w:p>
      <w:pPr>
        <w:pStyle w:val="Normal"/>
        <w:ind w:firstLine="709"/>
        <w:jc w:val="both"/>
        <w:rPr/>
      </w:pPr>
      <w:r>
        <w:rPr/>
        <w:t xml:space="preserve">Оценивание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781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точная, понятная, требует однозначного ответа. Фактические ошибки отсутствуют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достаточно точная, понятная, требует однозначного ответа. Фактические ошибки отсутствуют. ИЛИ Сформулированы 2 вопроса, формулировка точная, понятная, требует однозначного ответа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точная, требует однозначного ответа. Имеют место фактические ошибки. ИЛИ Сформулирован 1 точный вопрос. ИЛИ Сформулированы 2 вопроса, формулировка не точная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не выполнено ИЛИ Сформулированы 2 вопроса, формулировка не точная, ответ не однозначный. ИЛИ смысл сформулированных вопросов не понятен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формулировать вопросы по теме: «Специфика организации метания и лазания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:</w:t>
      </w:r>
      <w:r>
        <w:rPr/>
        <w:t xml:space="preserve"> сформулируйте не менее 3-х вопросов по теме «</w:t>
      </w:r>
      <w:r>
        <w:rPr>
          <w:bCs/>
        </w:rPr>
        <w:t>Специфика организации метания и лазания</w:t>
      </w:r>
      <w:r>
        <w:rPr/>
        <w:t xml:space="preserve">». </w:t>
      </w:r>
    </w:p>
    <w:p>
      <w:pPr>
        <w:pStyle w:val="Normal"/>
        <w:ind w:firstLine="709"/>
        <w:jc w:val="both"/>
        <w:rPr/>
      </w:pPr>
      <w:r>
        <w:rPr/>
        <w:t xml:space="preserve">Оценивание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781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точная, понятная, требует однозначного ответа. Фактические ошибки отсутствуют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достаточно точная, понятная, требует однозначного ответа. Фактические ошибки отсутствуют. ИЛИ Сформулированы 2 вопроса, формулировка точная, понятная, требует однозначного ответа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точная, требует однозначного ответа. Имеют место фактические ошибки. ИЛИ Сформулирован 1 точный вопрос. ИЛИ Сформулированы 2 вопроса, формулировка не точная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не выполнено ИЛИ Сформулированы 2 вопроса, формулировка не точная, ответ не однозначный. ИЛИ смысл сформулированных вопросов не понятен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формление схемы «Способы организации на ОВД»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Задание:  </w:t>
      </w:r>
      <w:r>
        <w:rPr>
          <w:bCs/>
        </w:rPr>
        <w:t>составьте  схему «Способы организации на ОВД»</w:t>
      </w:r>
      <w:r>
        <w:rPr>
          <w:b/>
          <w:bCs/>
        </w:rPr>
        <w:t xml:space="preserve"> </w:t>
      </w:r>
      <w:r>
        <w:rPr>
          <w:bCs/>
        </w:rPr>
        <w:t xml:space="preserve">и зарисуйте примеры организации детей на основные виды движений" </w:t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Конспектирование параграфа «Звуковое сопровождение упражнений в ходьбе и беге» В.Н.Шебеко, стр. 41-42</w:t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  <w:bCs/>
        </w:rPr>
        <w:t xml:space="preserve">Тема 2.5.  Обучение детей </w:t>
      </w:r>
      <w:r>
        <w:rPr>
          <w:b/>
        </w:rPr>
        <w:t xml:space="preserve"> дошкольного возраста с ограниченными возможностями здоровья и с сохранным развитием</w:t>
      </w:r>
      <w:r>
        <w:rPr>
          <w:rFonts w:eastAsia="Calibri"/>
          <w:b/>
          <w:bCs/>
        </w:rPr>
        <w:t xml:space="preserve">  подвижным играм и элементам спортивных игр</w:t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формулировать вопросы по теме «Специфика организации подвижных игр» (характеристика подвижных игр, классификация подвижных игр, методика проведения подвижных игр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:</w:t>
      </w:r>
      <w:r>
        <w:rPr/>
        <w:t xml:space="preserve"> сформулируйте не менее 3-х вопросов по теме «</w:t>
      </w:r>
      <w:r>
        <w:rPr>
          <w:bCs/>
        </w:rPr>
        <w:t>Специфика организации подвижных игр» (характеристика подвижных игр, классификация подвижных игр, методика проведения подвижных игр)</w:t>
      </w:r>
      <w:r>
        <w:rPr/>
        <w:t xml:space="preserve">». </w:t>
      </w:r>
    </w:p>
    <w:p>
      <w:pPr>
        <w:pStyle w:val="Normal"/>
        <w:ind w:firstLine="709"/>
        <w:jc w:val="both"/>
        <w:rPr/>
      </w:pPr>
      <w:r>
        <w:rPr/>
        <w:t xml:space="preserve">Оценивание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781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точная, понятная, требует однозначного ответа. Фактические ошибки отсутствуют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достаточно точная, понятная, требует однозначного ответа. Фактические ошибки отсутствуют. ИЛИ Сформулированы 2 вопроса, формулировка точная, понятная, требует однозначного ответа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точная, требует однозначного ответа. Имеют место фактические ошибки. ИЛИ Сформулирован 1 точный вопрос. ИЛИ Сформулированы 2 вопроса, формулировка не точная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не выполнено ИЛИ Сформулированы 2 вопроса, формулировка не точная, ответ не однозначный. ИЛИ смысл сформулированных вопросов не понятен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добрать подвижные игры для совершенствования бега, метания, лазания, сделать картотек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:</w:t>
      </w:r>
      <w:r>
        <w:rPr/>
        <w:t xml:space="preserve"> пользуясь предложенной литературой, подобрать по 3-4 подвижных игр для разных возрастных групп, цель которых – </w:t>
      </w:r>
      <w:r>
        <w:rPr>
          <w:b/>
          <w:bCs/>
        </w:rPr>
        <w:t>совершенствование бега, метания, лазания. Оформить в виде картотеки.</w:t>
      </w:r>
    </w:p>
    <w:p>
      <w:pPr>
        <w:pStyle w:val="Normal"/>
        <w:ind w:firstLine="709"/>
        <w:jc w:val="both"/>
        <w:rPr/>
      </w:pPr>
      <w:r>
        <w:rPr/>
        <w:t>У каждой дидактической игры и упражнения  должны быть следующие элементы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название</w:t>
      </w:r>
      <w:r>
        <w:rPr/>
        <w:t xml:space="preserve"> (преимущественного игрового, образного характера)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возрастная отнесённость</w:t>
      </w:r>
      <w:r>
        <w:rPr/>
        <w:t xml:space="preserve"> (для детей какого возраста предназначено)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цель</w:t>
      </w:r>
      <w:r>
        <w:rPr/>
        <w:t xml:space="preserve"> (совершенствование ОВД + может быть ещё одна или несколько других)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материал</w:t>
      </w:r>
      <w:r>
        <w:rPr/>
        <w:t>, который используется для проведения д/игры и упражнения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краткое описание хода;</w:t>
      </w:r>
    </w:p>
    <w:p>
      <w:pPr>
        <w:pStyle w:val="Normal"/>
        <w:ind w:firstLine="709"/>
        <w:jc w:val="both"/>
        <w:rPr/>
      </w:pPr>
      <w:r>
        <w:rPr/>
        <w:t>- методические рекомендации</w:t>
      </w:r>
      <w:r>
        <w:rPr>
          <w:b/>
        </w:rPr>
        <w:t xml:space="preserve"> </w:t>
      </w:r>
      <w:r>
        <w:rPr/>
        <w:t xml:space="preserve">(руководство воспитателя).  </w:t>
      </w:r>
    </w:p>
    <w:p>
      <w:pPr>
        <w:pStyle w:val="Normal"/>
        <w:ind w:firstLine="709"/>
        <w:jc w:val="both"/>
        <w:rPr/>
      </w:pPr>
      <w:r>
        <w:rPr/>
        <w:t xml:space="preserve">Выделенные элементы являются обязательными. </w:t>
      </w:r>
    </w:p>
    <w:p>
      <w:pPr>
        <w:pStyle w:val="Normal"/>
        <w:ind w:firstLine="709"/>
        <w:jc w:val="both"/>
        <w:rPr/>
      </w:pPr>
      <w:r>
        <w:rPr/>
        <w:t>При подборе игр необходимо указать, какой литературой пользовались.</w:t>
      </w:r>
    </w:p>
    <w:p>
      <w:pPr>
        <w:pStyle w:val="Normal"/>
        <w:ind w:firstLine="709"/>
        <w:rPr/>
      </w:pPr>
      <w:r>
        <w:rPr/>
        <w:t>Оценива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6717"/>
      </w:tblGrid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обраны 3-4 д/игры и упражнения по каждому возрасту, выделены все обязательные элементы. Литература указана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обраны 3-4 д/игры и упражнения по каждому возрасту, выделены не все обязательные элементы. Источник указан. ИЛИ Подобраны 2 д/игры и упражнения по каждому возрасту, выделены все обязательные элементы. Литература указана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обраны 2 д/игры и упражнения по каждому возрасту, выделены не все обязательные элементы. Источник не указан. ИЛИ Подобрано 1 д/игра и упражнение по каждому возрасту, выделены все обязательные элементы. Источник указан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не выполнено ИЛИ Подобрано 1 д/игра и упражнение по каждому возрасту, выделены не все обязательные элементы. Источник не указан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формление книжки - малышки: «Считалки, заклички, зазывалки к подвижным играм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:</w:t>
      </w:r>
      <w:r>
        <w:rPr/>
        <w:t xml:space="preserve"> пользуясь предложенной литературой, подобрать по 3-4 </w:t>
      </w:r>
      <w:r>
        <w:rPr>
          <w:b/>
          <w:bCs/>
        </w:rPr>
        <w:t xml:space="preserve">считалки, заклички, зазывалки к </w:t>
      </w:r>
      <w:r>
        <w:rPr/>
        <w:t xml:space="preserve">подвижным играм для разных возрастных групп. Оформите подобранный материал в виде книжки-малышки. </w:t>
      </w:r>
    </w:p>
    <w:p>
      <w:pPr>
        <w:pStyle w:val="Normal"/>
        <w:ind w:firstLine="709"/>
        <w:jc w:val="both"/>
        <w:rPr/>
      </w:pPr>
      <w:r>
        <w:rPr/>
        <w:t>При подборе игр необходимо указать, какой литературой пользовались.</w:t>
      </w:r>
    </w:p>
    <w:p>
      <w:pPr>
        <w:pStyle w:val="Normal"/>
        <w:ind w:firstLine="709"/>
        <w:rPr/>
      </w:pPr>
      <w:r>
        <w:rPr/>
        <w:t>Оценива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6717"/>
      </w:tblGrid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обраны по 3-4 </w:t>
            </w:r>
            <w:r>
              <w:rPr>
                <w:bCs/>
              </w:rPr>
              <w:t>считалки, заклички, зазывалки к</w:t>
            </w:r>
            <w:r>
              <w:rPr>
                <w:b/>
                <w:bCs/>
              </w:rPr>
              <w:t xml:space="preserve"> </w:t>
            </w:r>
            <w:r>
              <w:rPr/>
              <w:t>подвижным играм по каждому возрасту. Литература указана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обраны по 3-4 </w:t>
            </w:r>
            <w:r>
              <w:rPr>
                <w:bCs/>
              </w:rPr>
              <w:t>считалки, заклички, зазывалки к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подвижным играм по каждому возрасту. Литература не указана ИЛИ Подобраны 2 </w:t>
            </w:r>
            <w:r>
              <w:rPr>
                <w:bCs/>
              </w:rPr>
              <w:t>считалки, заклички, зазывалки к</w:t>
            </w:r>
            <w:r>
              <w:rPr>
                <w:b/>
                <w:bCs/>
              </w:rPr>
              <w:t xml:space="preserve"> </w:t>
            </w:r>
            <w:r>
              <w:rPr/>
              <w:t>подвижным играм по каждому возрасту. Литература указана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обраны по 2 </w:t>
            </w:r>
            <w:r>
              <w:rPr>
                <w:bCs/>
              </w:rPr>
              <w:t>считалки, заклички, зазывалки к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подвижным играм по каждому возрасту. Источник не указан. ИЛИ Подобрано по 1 </w:t>
            </w:r>
            <w:r>
              <w:rPr>
                <w:bCs/>
              </w:rPr>
              <w:t>считалки, заклички, зазывалки к</w:t>
            </w:r>
            <w:r>
              <w:rPr>
                <w:b/>
                <w:bCs/>
              </w:rPr>
              <w:t xml:space="preserve"> </w:t>
            </w:r>
            <w:r>
              <w:rPr/>
              <w:t>подвижным играм по каждому возрасту. Источник указан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ние не выполнено ИЛИ Подобрано по 1 </w:t>
            </w:r>
            <w:r>
              <w:rPr>
                <w:bCs/>
              </w:rPr>
              <w:t>считалке, закличке, зазывалке к</w:t>
            </w:r>
            <w:r>
              <w:rPr>
                <w:b/>
                <w:bCs/>
              </w:rPr>
              <w:t xml:space="preserve"> </w:t>
            </w:r>
            <w:r>
              <w:rPr/>
              <w:t>подвижным играм по каждому возрасту Источник не указан.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писание сообщения «Использование фольклора в подвижных играх»</w:t>
      </w:r>
    </w:p>
    <w:p>
      <w:pPr>
        <w:pStyle w:val="Normal"/>
        <w:ind w:firstLine="709"/>
        <w:rPr/>
      </w:pPr>
      <w:r>
        <w:rPr/>
        <w:t>См. требования к подготовке сообщений.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Сформулировать вопросы по теме: «Специфика организации подвижных и спортивных игр в группах детей с ограниченными возможностями здоровья(ОВЗ)»</w:t>
      </w:r>
    </w:p>
    <w:p>
      <w:pPr>
        <w:pStyle w:val="Normal"/>
        <w:autoSpaceDE w:val="false"/>
        <w:jc w:val="center"/>
        <w:rPr/>
      </w:pPr>
      <w:r>
        <w:rPr>
          <w:b/>
        </w:rPr>
        <w:t>Задание:</w:t>
      </w:r>
      <w:r>
        <w:rPr/>
        <w:t xml:space="preserve"> сформулируйте не менее 3-х вопросов по теме «</w:t>
      </w:r>
      <w:r>
        <w:rPr>
          <w:b/>
          <w:bCs/>
        </w:rPr>
        <w:t>Специфика организации подвижных и спортивных игр в группах детей с ограниченными возможностями здоровья (ОВЗ)»</w:t>
      </w:r>
    </w:p>
    <w:p>
      <w:pPr>
        <w:pStyle w:val="Normal"/>
        <w:ind w:firstLine="709"/>
        <w:jc w:val="both"/>
        <w:rPr/>
      </w:pPr>
      <w:r>
        <w:rPr/>
        <w:t xml:space="preserve">Оценивание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781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точная, понятная, требует однозначного ответа. Фактические ошибки отсутствуют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достаточно точная, понятная, требует однозначного ответа. Фактические ошибки отсутствуют. ИЛИ Сформулированы 2 вопроса, формулировка точная, понятная, требует однозначного ответа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точная, требует однозначного ответа. Имеют место фактические ошибки. ИЛИ Сформулирован 1 точный вопрос. ИЛИ Сформулированы 2 вопроса, формулировка не точная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не выполнено ИЛИ Сформулированы 2 вопроса, формулировка не точная, ответ не однозначный. ИЛИ смысл сформулированных вопросов не понятен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писание эссе-размышления «Влияние игр с элементами спорта на развитие детей дошкольного возраста»</w:t>
      </w:r>
    </w:p>
    <w:p>
      <w:pPr>
        <w:pStyle w:val="Normal"/>
        <w:jc w:val="both"/>
        <w:rPr/>
      </w:pPr>
      <w:r>
        <w:rPr>
          <w:b/>
        </w:rPr>
        <w:t>Задание:</w:t>
      </w:r>
      <w:r>
        <w:rPr/>
        <w:t xml:space="preserve"> написать эссе-размышление на предложенную тему. Задача: </w:t>
      </w:r>
      <w:r>
        <w:rPr>
          <w:shd w:fill="FFFFFF" w:val="clear"/>
        </w:rPr>
        <w:t xml:space="preserve">изучить теоретический материал, </w:t>
      </w:r>
      <w:r>
        <w:rPr/>
        <w:t>высказать свою точку зрения и сформировать систему аргументов и примеров, обосновывающих позицию автора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>
          <w:b/>
          <w:b/>
        </w:rPr>
      </w:pPr>
      <w:r>
        <w:rPr>
          <w:b/>
        </w:rPr>
        <w:t xml:space="preserve">Оценивание: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0"/>
      </w:tblGrid>
      <w:tr>
        <w:trPr>
          <w:trHeight w:val="14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>
          <w:trHeight w:val="14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(отлично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Представлена собственная точка  зрения (позиция, отношение)  при раскрытии тем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Проблема раскрыта на теоретическом уровне, в связях и обоснованиях, с использованием терминов и понятий в контексте ответ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Дана аргументация своего мнения с опорой на примеры из социальной действительности, литературы или личный опыт.</w:t>
            </w:r>
          </w:p>
        </w:tc>
      </w:tr>
      <w:tr>
        <w:trPr>
          <w:trHeight w:val="19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(хорошо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Представлена собственная точка  зрения (позиция, отношение)  при раскрытии тем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Проблема раскрыта с использованием терминов и понятий в контексте ответа, но теоретические связи и обоснования не прослеживаю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Дана аргументация своего мнения с опорой на социальную действительность, литературы или личный опыт.</w:t>
            </w:r>
          </w:p>
        </w:tc>
      </w:tr>
      <w:tr>
        <w:trPr>
          <w:trHeight w:val="190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(удовлетворительно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Представлена собственная точка  зрения (позиция, отношение)  при раскрытии тем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Проблема раскрыта при формальном использовании термин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Дана недостаточная аргументация своего мнения с опорой на единичные примеры из социальной действительности, литературы или личный опыт.</w:t>
            </w:r>
          </w:p>
        </w:tc>
      </w:tr>
      <w:tr>
        <w:trPr>
          <w:trHeight w:val="79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(неудовлетворительно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Представлена собственная позиция  при раскрытии тем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Проблема обозначена на бытовом уровн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Аргументация неубедительная или отсутствует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ема 2.6. Методика обучения спортивным упражнениям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одготовка сообщений по теме «Спортивные упражн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характеристика одного из видов)»</w:t>
      </w:r>
    </w:p>
    <w:p>
      <w:pPr>
        <w:pStyle w:val="Normal"/>
        <w:ind w:firstLine="709"/>
        <w:rPr/>
      </w:pPr>
      <w:r>
        <w:rPr/>
        <w:t>См. требования к подготовке сообщений.</w:t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формулировать вопросы по теме: «Особенности обучения спортивным упражнениям детей дошкольного возраста с ОВЗ»</w:t>
      </w:r>
    </w:p>
    <w:p>
      <w:pPr>
        <w:pStyle w:val="Normal"/>
        <w:autoSpaceDE w:val="false"/>
        <w:jc w:val="center"/>
        <w:rPr/>
      </w:pPr>
      <w:r>
        <w:rPr>
          <w:b/>
        </w:rPr>
        <w:t>Задание:</w:t>
      </w:r>
      <w:r>
        <w:rPr/>
        <w:t xml:space="preserve"> сформулируйте не менее 3-х вопросов по теме «</w:t>
      </w:r>
      <w:r>
        <w:rPr>
          <w:b/>
          <w:bCs/>
        </w:rPr>
        <w:t>Особенности обучения спортивным упражнениям детей дошкольного возраста с ОВЗ"</w:t>
      </w:r>
    </w:p>
    <w:p>
      <w:pPr>
        <w:pStyle w:val="Normal"/>
        <w:ind w:firstLine="709"/>
        <w:jc w:val="both"/>
        <w:rPr/>
      </w:pPr>
      <w:r>
        <w:rPr/>
        <w:t xml:space="preserve">Оценивание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781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точная, понятная, требует однозначного ответа. Фактические ошибки отсутствуют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достаточно точная, понятная, требует однозначного ответа. Фактические ошибки отсутствуют. ИЛИ Сформулированы 2 вопроса, формулировка точная, понятная, требует однозначного ответа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точная, требует однозначного ответа. Имеют место фактические ошибки. ИЛИ Сформулирован 1 точный вопрос. ИЛИ Сформулированы 2 вопроса, формулировка не точная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не выполнено ИЛИ Сформулированы 2 вопроса, формулировка не точная, ответ не однозначный. ИЛИ смысл сформулированных вопросов не понятен.</w:t>
            </w:r>
          </w:p>
        </w:tc>
      </w:tr>
    </w:tbl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Тема 2.7. Формы организации физического воспитания в ДОО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формулировать вопросы по теме: «Формы работы по физическому воспитанию в ДОО, их взаимосвязь, специфическое назначение»</w:t>
      </w:r>
    </w:p>
    <w:p>
      <w:pPr>
        <w:pStyle w:val="Normal"/>
        <w:autoSpaceDE w:val="false"/>
        <w:jc w:val="both"/>
        <w:rPr/>
      </w:pPr>
      <w:r>
        <w:rPr>
          <w:b/>
        </w:rPr>
        <w:t>Задание:</w:t>
      </w:r>
      <w:r>
        <w:rPr/>
        <w:t xml:space="preserve"> сформулируйте не менее 3-х вопросов по теме «</w:t>
      </w:r>
      <w:r>
        <w:rPr>
          <w:b/>
          <w:bCs/>
        </w:rPr>
        <w:t>Формы работы по физическому воспитанию в ДОО, их взаимосвязь, специфическое назначение</w:t>
      </w:r>
    </w:p>
    <w:p>
      <w:pPr>
        <w:pStyle w:val="Normal"/>
        <w:ind w:firstLine="709"/>
        <w:jc w:val="both"/>
        <w:rPr/>
      </w:pPr>
      <w:r>
        <w:rPr/>
        <w:t xml:space="preserve">Оценивание: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точная, понятная, требует однозначного ответа. Фактические ошибки отсутствуют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достаточно точная, понятная, требует однозначного ответа. Фактические ошибки отсутствуют. ИЛИ Сформулированы 2 вопроса, формулировка точная, понятная, требует однозначного ответа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точная, требует однозначного ответа. Имеют место фактические ошибки. ИЛИ Сформулирован 1 точный вопрос. ИЛИ Сформулированы 2 вопроса, формулировка не точная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не выполнено ИЛИ Сформулированы 2 вопроса, формулировка не точная, ответ не однозначный. ИЛИ смысл сформулированных вопросов не понятен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ставление конспектов физкультурных занятий для разных возрастных групп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Задание: </w:t>
      </w:r>
      <w:r>
        <w:rPr>
          <w:bCs/>
        </w:rPr>
        <w:t>на основе схемы, предложенной преподавателем на уроке, составьте конспекты</w:t>
      </w:r>
      <w:r>
        <w:rPr>
          <w:b/>
          <w:bCs/>
        </w:rPr>
        <w:t xml:space="preserve"> </w:t>
      </w:r>
      <w:r>
        <w:rPr>
          <w:bCs/>
        </w:rPr>
        <w:t>физкультурных занятий для разных возрастных групп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ставление конспекта физкультурного занятия в нетрадиционной  форме для одной возрастной группы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Задание: </w:t>
      </w:r>
      <w:r>
        <w:rPr>
          <w:bCs/>
        </w:rPr>
        <w:t>на основе схемы, предложенной преподавателем на уроке, составьте конспект</w:t>
      </w:r>
      <w:r>
        <w:rPr>
          <w:b/>
          <w:bCs/>
        </w:rPr>
        <w:t xml:space="preserve"> </w:t>
      </w:r>
      <w:r>
        <w:rPr>
          <w:bCs/>
        </w:rPr>
        <w:t>физкультурного занятия в нетрадиционной форме для одной возрастной группы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зготовление книжки-малышки с вариантами физминуток для детей дошкольного возраста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>Задание:</w:t>
      </w:r>
      <w:r>
        <w:rPr/>
        <w:t xml:space="preserve"> пользуясь предложенной литературой, подобрать по 3-4 </w:t>
      </w:r>
      <w:r>
        <w:rPr>
          <w:bCs/>
        </w:rPr>
        <w:t>физминутки для детей дошкольного возраста, используемых  на занятиях по другим образовательным областям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Оформите подобранный материал в виде книжки-малышки. </w:t>
      </w:r>
    </w:p>
    <w:p>
      <w:pPr>
        <w:pStyle w:val="Normal"/>
        <w:ind w:firstLine="709"/>
        <w:jc w:val="both"/>
        <w:rPr/>
      </w:pPr>
      <w:r>
        <w:rPr/>
        <w:t>При подборе физминуток необходимо указать, какой литературой пользовались.</w:t>
      </w:r>
    </w:p>
    <w:p>
      <w:pPr>
        <w:pStyle w:val="Normal"/>
        <w:ind w:firstLine="709"/>
        <w:rPr/>
      </w:pPr>
      <w:r>
        <w:rPr/>
        <w:t>Оценива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6717"/>
      </w:tblGrid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обраны по 3-4 по 3-4 </w:t>
            </w:r>
            <w:r>
              <w:rPr>
                <w:bCs/>
              </w:rPr>
              <w:t>физминутки для детей дошкольного возраста</w:t>
            </w:r>
            <w:r>
              <w:rPr/>
              <w:t>. Литература указана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обраны по 3-4 </w:t>
            </w:r>
            <w:r>
              <w:rPr>
                <w:bCs/>
              </w:rPr>
              <w:t>физминутки для детей дошкольного возраста</w:t>
            </w:r>
            <w:r>
              <w:rPr/>
              <w:t xml:space="preserve">. Литература не указана ИЛИ Подобраны по 2 </w:t>
            </w:r>
            <w:r>
              <w:rPr>
                <w:bCs/>
              </w:rPr>
              <w:t>физминутки для детей дошкольного возраста</w:t>
            </w:r>
            <w:r>
              <w:rPr/>
              <w:t xml:space="preserve">. Литература указана. 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обраны по 2 </w:t>
            </w:r>
            <w:r>
              <w:rPr>
                <w:bCs/>
              </w:rPr>
              <w:t>физминутки для детей дошкольного возраста</w:t>
            </w:r>
            <w:r>
              <w:rPr/>
              <w:t xml:space="preserve">.. Источник не указан. ИЛИ Подобрано по 1 </w:t>
            </w:r>
            <w:r>
              <w:rPr>
                <w:bCs/>
              </w:rPr>
              <w:t>физминутке для детей дошкольного возраста</w:t>
            </w:r>
            <w:r>
              <w:rPr/>
              <w:t>.. Источник указан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ние не выполнено ИЛИ Подобрано по 1 </w:t>
            </w:r>
            <w:r>
              <w:rPr>
                <w:bCs/>
              </w:rPr>
              <w:t>физминутке для детей дошкольного возраста</w:t>
            </w:r>
            <w:r>
              <w:rPr/>
              <w:t>. Источник не указан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дбор игр-эстафет, игр-аттракционов, игр-забав для физкультурного досуга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>Задание:</w:t>
      </w:r>
      <w:r>
        <w:rPr/>
        <w:t xml:space="preserve"> пользуясь предложенной литературой, подобрать по </w:t>
      </w:r>
      <w:r>
        <w:rPr>
          <w:b/>
          <w:bCs/>
        </w:rPr>
        <w:t>игры-эстафеты игры-аттракционы, игры-забавы для физкультурного досуга</w:t>
      </w:r>
      <w:r>
        <w:rPr>
          <w:bCs/>
        </w:rPr>
        <w:t xml:space="preserve"> для детей дошкольного возраста.</w:t>
      </w:r>
    </w:p>
    <w:p>
      <w:pPr>
        <w:pStyle w:val="Normal"/>
        <w:ind w:firstLine="709"/>
        <w:jc w:val="both"/>
        <w:rPr/>
      </w:pPr>
      <w:r>
        <w:rPr/>
        <w:t>При подборе материала необходимо указать, какой литературой пользовались.</w:t>
      </w:r>
    </w:p>
    <w:p>
      <w:pPr>
        <w:pStyle w:val="Normal"/>
        <w:ind w:firstLine="709"/>
        <w:rPr/>
      </w:pPr>
      <w:r>
        <w:rPr/>
        <w:t>Оценива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6717"/>
      </w:tblGrid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обраны </w:t>
            </w:r>
            <w:r>
              <w:rPr>
                <w:b/>
                <w:bCs/>
              </w:rPr>
              <w:t>игры-эстафеты игры-аттракционы, игры-забавы</w:t>
            </w:r>
            <w:r>
              <w:rPr/>
              <w:t xml:space="preserve"> Литература указана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обраны </w:t>
            </w:r>
            <w:r>
              <w:rPr>
                <w:b/>
                <w:bCs/>
              </w:rPr>
              <w:t>игры-эстафеты игры-аттракционы, игры-забавы.</w:t>
            </w:r>
            <w:r>
              <w:rPr/>
              <w:t xml:space="preserve"> Литература не указана ИЛИ Подобраны только 2 вида из предложенных игр. Литература указана. 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обран только 1 вид из предложенных игр. Источник не указан. ИЛИ Подобран только 1 вид из предложенных игр. Источник не указан. Источник указан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не выполнено ИЛИ Подобран только 1 вид из предложенных игр. Источник не указан. Источник не указан.</w:t>
            </w:r>
          </w:p>
        </w:tc>
      </w:tr>
    </w:tbl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ставление конспекта каникулярной недели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Задание:</w:t>
      </w:r>
      <w:r>
        <w:rPr>
          <w:bCs/>
        </w:rPr>
        <w:t xml:space="preserve"> составьте конспект</w:t>
      </w:r>
      <w:r>
        <w:rPr>
          <w:b/>
          <w:bCs/>
        </w:rPr>
        <w:t xml:space="preserve"> каникулярной недели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дготовка сообщений на тему «Особенности  проведения занятий с детьми с ОВЗ»</w:t>
      </w:r>
    </w:p>
    <w:p>
      <w:pPr>
        <w:pStyle w:val="Normal"/>
        <w:ind w:firstLine="709"/>
        <w:rPr/>
      </w:pPr>
      <w:r>
        <w:rPr/>
        <w:t>См. требования к подготовке сообщений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Тема 2.8. Требования к хранению спортивного инвентаря и оборудования, методика их использования.</w:t>
        <w:tab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формулировать вопросы по теме: «Оборудование и инвентарь для занятий физическими упражнениями в ДОО»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>Задание:</w:t>
      </w:r>
      <w:r>
        <w:rPr/>
        <w:t xml:space="preserve"> сформулируйте не менее 3-х вопросов по теме «</w:t>
      </w:r>
      <w:r>
        <w:rPr>
          <w:bCs/>
        </w:rPr>
        <w:t>Оборудование и инвентарь для занятий физическими упражнениями в ДОО"</w:t>
      </w:r>
    </w:p>
    <w:p>
      <w:pPr>
        <w:pStyle w:val="Normal"/>
        <w:ind w:firstLine="709"/>
        <w:jc w:val="both"/>
        <w:rPr/>
      </w:pPr>
      <w:r>
        <w:rPr/>
        <w:t xml:space="preserve">Оценивание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781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точная, понятная, требует однозначного ответа. Фактические ошибки отсутствуют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достаточно точная, понятная, требует однозначного ответа. Фактические ошибки отсутствуют. ИЛИ Сформулированы 2 вопроса, формулировка точная, понятная, требует однозначного ответа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точная, требует однозначного ответа. Имеют место фактические ошибки. ИЛИ Сформулирован 1 точный вопрос. ИЛИ Сформулированы 2 вопроса, формулировка не точная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не выполнено ИЛИ Сформулированы 2 вопроса, формулировка не точная, ответ не однозначный. ИЛИ смысл сформулированных вопросов не понятен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ставление и подбор рекомендаций по организации физкультурного уголка в ДОО</w:t>
      </w:r>
    </w:p>
    <w:p>
      <w:pPr>
        <w:pStyle w:val="Normal"/>
        <w:autoSpaceDE w:val="false"/>
        <w:jc w:val="both"/>
        <w:rPr/>
      </w:pPr>
      <w:r>
        <w:rPr>
          <w:b/>
        </w:rPr>
        <w:t>Задание:</w:t>
      </w:r>
      <w:r>
        <w:rPr>
          <w:i/>
        </w:rPr>
        <w:t xml:space="preserve"> </w:t>
      </w:r>
      <w:r>
        <w:rPr/>
        <w:t xml:space="preserve">составьте (подберите) рекомендации для воспитателей по </w:t>
      </w:r>
      <w:r>
        <w:rPr>
          <w:b/>
          <w:bCs/>
        </w:rPr>
        <w:t>организации физкультурного уголка в ДОО.</w:t>
      </w:r>
    </w:p>
    <w:p>
      <w:pPr>
        <w:pStyle w:val="Normal"/>
        <w:tabs>
          <w:tab w:val="clear" w:pos="708"/>
          <w:tab w:val="left" w:pos="4473" w:leader="none"/>
        </w:tabs>
        <w:ind w:firstLine="709"/>
        <w:jc w:val="both"/>
        <w:rPr/>
      </w:pPr>
      <w:r>
        <w:rPr/>
        <w:t xml:space="preserve"> </w:t>
      </w:r>
      <w:r>
        <w:rPr/>
        <w:t>См. требования к заданиям по типу "Подбор рекомендаций"</w:t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Тема 2.9. Теоретические основы организации двигательной активности детей раннего и дошкольного возраста с ограниченными возможностями здоровья и с сохранным развитием </w:t>
        <w:tab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-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ема 2.10. Формы работы дошкольной образовательной организации с родителями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Подготовить сообщений на тему «Роль взрослого в физическом воспитании ребенка», «Нетрадиционные формы закаливания»</w:t>
      </w:r>
    </w:p>
    <w:p>
      <w:pPr>
        <w:pStyle w:val="Normal"/>
        <w:ind w:firstLine="709"/>
        <w:rPr/>
      </w:pPr>
      <w:r>
        <w:rPr/>
        <w:t>См. требования к подготовке сообщений.</w:t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ема 2.11. Теоретические основы и методика планирования мероприятий по физическому воспитанию и развитию детей раннего и дошкольного возраста с ограниченными возможностями здоровья и с сохранным развитием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ab/>
        <w:t>Сформулировать вопросы по теме: «Планирование физкультурно-оздоровительной работы в ДОО. Особенности планирования физкультурно-оздоровительной работы в группах детей с ОВЗ»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>Задание:</w:t>
      </w:r>
      <w:r>
        <w:rPr/>
        <w:t xml:space="preserve"> сформулируйте не менее 3-х вопросов по теме «</w:t>
      </w:r>
      <w:r>
        <w:rPr>
          <w:bCs/>
        </w:rPr>
        <w:t>Планирование физкультурно-оздоровительной работы в ДОО. Особенности планирования физкультурно-оздоровительной работы в группах детей с ОВЗ "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Оценивание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781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точная, понятная, требует однозначного ответа. Фактические ошибки отсутствуют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достаточно точная, понятная, требует однозначного ответа. Фактические ошибки отсутствуют. ИЛИ Сформулированы 2 вопроса, формулировка точная, понятная, требует однозначного ответа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точная, требует однозначного ответа. Имеют место фактические ошибки. ИЛИ Сформулирован 1 точный вопрос. ИЛИ Сформулированы 2 вопроса, формулировка не точная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не выполнено ИЛИ Сформулированы 2 вопроса, формулировка не точная, ответ не однозначный. ИЛИ смысл сформулированных вопросов не понятен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ема 2.12. Способы контроля за состоянием физического здоровья и психического благополучия детей с отклонениями в развитии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формулировать вопросы по теме: «Педагогический и медицинский контроль здоровья дошкольников в процессе занятий физическими упражнениями»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>Задание:</w:t>
      </w:r>
      <w:r>
        <w:rPr/>
        <w:t xml:space="preserve"> сформулируйте не менее 3-х вопросов по теме «</w:t>
      </w:r>
      <w:r>
        <w:rPr>
          <w:bCs/>
        </w:rPr>
        <w:t>Педагогический и медицинский контроль здоровья дошкольников в процессе занятий физическими упражнениями "</w:t>
      </w:r>
    </w:p>
    <w:p>
      <w:pPr>
        <w:pStyle w:val="Normal"/>
        <w:ind w:firstLine="709"/>
        <w:jc w:val="both"/>
        <w:rPr/>
      </w:pPr>
      <w:r>
        <w:rPr/>
        <w:t xml:space="preserve">Оценивание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781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точная, понятная, требует однозначного ответа. Фактические ошибки отсутствуют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достаточно точная, понятная, требует однозначного ответа. Фактические ошибки отсутствуют. ИЛИ Сформулированы 2 вопроса, формулировка точная, понятная, требует однозначного ответа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точная, требует однозначного ответа. Имеют место фактические ошибки. ИЛИ Сформулирован 1 точный вопрос. ИЛИ Сформулированы 2 вопроса, формулировка не точная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не выполнено ИЛИ Сформулированы 2 вопроса, формулировка не точная, ответ не однозначный. ИЛИ смысл сформулированных вопросов не понятен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Тема 2.13. Диагностика физического состояния дошкольников.</w:t>
        <w:tab/>
        <w:tab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185" w:hanging="0"/>
        <w:jc w:val="center"/>
        <w:rPr>
          <w:b/>
          <w:b/>
          <w:bCs/>
        </w:rPr>
      </w:pPr>
      <w:r>
        <w:rPr>
          <w:b/>
          <w:bCs/>
        </w:rPr>
        <w:t>Подбор диагностических методик для определения физической подготовленности детей.</w:t>
      </w:r>
    </w:p>
    <w:p>
      <w:pPr>
        <w:pStyle w:val="Normal"/>
        <w:tabs>
          <w:tab w:val="clear" w:pos="708"/>
          <w:tab w:val="left" w:pos="4473" w:leader="none"/>
        </w:tabs>
        <w:ind w:firstLine="709"/>
        <w:jc w:val="both"/>
        <w:rPr/>
      </w:pPr>
      <w:r>
        <w:rPr>
          <w:b/>
        </w:rPr>
        <w:t>Задание:</w:t>
      </w:r>
      <w:r>
        <w:rPr/>
        <w:t xml:space="preserve"> пользуясь всеми доступными источниками, подобрать </w:t>
      </w:r>
      <w:r>
        <w:rPr>
          <w:bCs/>
        </w:rPr>
        <w:t>диагностических методик для определения физической подготовленности детей.</w:t>
      </w:r>
      <w:r>
        <w:rPr/>
        <w:t xml:space="preserve"> При выполнении задания необходимо указать: </w:t>
      </w:r>
    </w:p>
    <w:p>
      <w:pPr>
        <w:pStyle w:val="Normal"/>
        <w:tabs>
          <w:tab w:val="clear" w:pos="708"/>
          <w:tab w:val="left" w:pos="4473" w:leader="none"/>
        </w:tabs>
        <w:jc w:val="both"/>
        <w:rPr/>
      </w:pPr>
      <w:r>
        <w:rPr/>
        <w:t>- источник информации, автора методики (если таковой имеется);</w:t>
      </w:r>
    </w:p>
    <w:p>
      <w:pPr>
        <w:pStyle w:val="Normal"/>
        <w:tabs>
          <w:tab w:val="clear" w:pos="708"/>
          <w:tab w:val="left" w:pos="4473" w:leader="none"/>
        </w:tabs>
        <w:jc w:val="both"/>
        <w:rPr/>
      </w:pPr>
      <w:r>
        <w:rPr/>
        <w:t>- цель методики;</w:t>
      </w:r>
    </w:p>
    <w:p>
      <w:pPr>
        <w:pStyle w:val="Normal"/>
        <w:tabs>
          <w:tab w:val="clear" w:pos="708"/>
          <w:tab w:val="left" w:pos="4473" w:leader="none"/>
        </w:tabs>
        <w:jc w:val="both"/>
        <w:rPr/>
      </w:pPr>
      <w:r>
        <w:rPr/>
        <w:t>- описание проведения методики;</w:t>
      </w:r>
    </w:p>
    <w:p>
      <w:pPr>
        <w:pStyle w:val="Normal"/>
        <w:tabs>
          <w:tab w:val="clear" w:pos="708"/>
          <w:tab w:val="left" w:pos="4473" w:leader="none"/>
        </w:tabs>
        <w:jc w:val="both"/>
        <w:rPr/>
      </w:pPr>
      <w:r>
        <w:rPr/>
        <w:t>- оценивание результатов;</w:t>
      </w:r>
    </w:p>
    <w:p>
      <w:pPr>
        <w:pStyle w:val="Normal"/>
        <w:tabs>
          <w:tab w:val="clear" w:pos="708"/>
          <w:tab w:val="left" w:pos="4473" w:leader="none"/>
        </w:tabs>
        <w:jc w:val="both"/>
        <w:rPr/>
      </w:pPr>
      <w:r>
        <w:rPr/>
        <w:t xml:space="preserve">- воздаст детей, для которых данная методика предназначена. </w:t>
      </w:r>
    </w:p>
    <w:p>
      <w:pPr>
        <w:pStyle w:val="Normal"/>
        <w:ind w:firstLine="709"/>
        <w:jc w:val="both"/>
        <w:rPr/>
      </w:pPr>
      <w:r>
        <w:rPr/>
        <w:t xml:space="preserve">Оценивание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781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ние выполнено в полном объёме, описание содержит все необходимые компоненты, представленная методика позволяет оценить состояние осанки или выявить плоскостопие у детей. 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выполнено, методика подобрана, но отсутствует указание источника информации (или автора методики), не указан возраст детей, для которых предназначена методика. Представленная методика позволяет оценить состояние осанки или выявить плоскостопие у детей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выполнено формально, имеется только описание проведения методики, все остальные компоненты не указаны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ние не выполнено ИЛИ подобранная методика не соответствует заданию. 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ема 2.14. Анализ программ и технологий физического воспитания дошкольников.</w:t>
        <w:tab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формулировать вопросы по теме: «Анализ программ и технологий физического воспитания дошкольников»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>Задание:</w:t>
      </w:r>
      <w:r>
        <w:rPr/>
        <w:t xml:space="preserve"> сформулируйте не менее 3-х вопросов по теме «</w:t>
      </w:r>
      <w:r>
        <w:rPr>
          <w:bCs/>
        </w:rPr>
        <w:t>Анализ программ и технологий физического воспитания дошкольников "</w:t>
      </w:r>
    </w:p>
    <w:p>
      <w:pPr>
        <w:pStyle w:val="Normal"/>
        <w:ind w:firstLine="709"/>
        <w:jc w:val="both"/>
        <w:rPr/>
      </w:pPr>
      <w:r>
        <w:rPr/>
        <w:t xml:space="preserve">Оценивание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781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точная, понятная, требует однозначного ответа. Фактические ошибки отсутствуют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достаточно точная, понятная, требует однозначного ответа. Фактические ошибки отсутствуют. ИЛИ Сформулированы 2 вопроса, формулировка точная, понятная, требует однозначного ответа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точная, требует однозначного ответа. Имеют место фактические ошибки. ИЛИ Сформулирован 1 точный вопрос. ИЛИ Сформулированы 2 вопроса, формулировка не точная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не выполнено ИЛИ Сформулированы 2 вопроса, формулировка не точная, ответ не однозначный. ИЛИ смысл сформулированных вопросов не понятен.</w:t>
            </w:r>
          </w:p>
        </w:tc>
      </w:tr>
    </w:tbl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одержание заданий для самостоятельной работы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sz w:val="28"/>
          <w:szCs w:val="28"/>
        </w:rPr>
        <w:t>По МДК 01.0</w:t>
      </w:r>
      <w:r>
        <w:rPr>
          <w:rFonts w:eastAsia="Calibri"/>
          <w:b/>
          <w:bCs/>
          <w:sz w:val="28"/>
          <w:szCs w:val="28"/>
        </w:rPr>
        <w:t>3.</w:t>
      </w:r>
      <w:r>
        <w:rPr>
          <w:rFonts w:eastAsia="Calibri"/>
          <w:b/>
          <w:bCs/>
        </w:rPr>
        <w:t xml:space="preserve"> </w:t>
      </w:r>
      <w:r>
        <w:rPr/>
        <w:t xml:space="preserve"> </w:t>
      </w:r>
      <w:r>
        <w:rPr>
          <w:b/>
          <w:sz w:val="28"/>
          <w:szCs w:val="28"/>
        </w:rPr>
        <w:t>Практикум по совершенствованию двигательных умений и навыков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eastAsia="Calibri"/>
          <w:b/>
          <w:bCs/>
        </w:rPr>
        <w:t xml:space="preserve">Тема 3.1. </w:t>
      </w:r>
      <w:r>
        <w:rPr/>
        <w:t xml:space="preserve"> </w:t>
      </w:r>
      <w:r>
        <w:rPr>
          <w:b/>
        </w:rPr>
        <w:t>Теоретические основы образования в области физической культуры детей с ограниченными возможностями здоровья и с сохранным развитием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писание  аннотации на статью из методических журналов по современным исследованиям и опыта работы в области физического воспитания детей дошкольного возрас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Задание: </w:t>
      </w:r>
      <w:r>
        <w:rPr/>
        <w:t>необходимо выбрать статью из методических журналов «Дошкольное воспитание», «Ребенок в детском саду», «Дошкольная педагогика» по современным исследованиям и опыта работы в области физического воспитания детей, прочитать её, проанализировать содержание и написать аннотацию на неё.</w:t>
      </w:r>
    </w:p>
    <w:p>
      <w:pPr>
        <w:pStyle w:val="Normal"/>
        <w:ind w:firstLine="709"/>
        <w:jc w:val="both"/>
        <w:rPr/>
      </w:pPr>
      <w:r>
        <w:rPr/>
        <w:t>Оценивание:</w:t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90"/>
      </w:tblGrid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Критерии оценки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(отлично)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ннотация полностью соответствует стандартам оформления, раскрывает тему и основную мысль первоисточника. В тексте отсутствуют стилистические ошибки.</w:t>
            </w:r>
          </w:p>
        </w:tc>
      </w:tr>
      <w:tr>
        <w:trPr>
          <w:trHeight w:val="7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(хорошо)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ннотация полностью соответствует стандартам оформления, но не достаточно полно раскрывается тема и основная мысль первоисточника. В тексте отсутствуют стилистические ошибки.</w:t>
            </w:r>
          </w:p>
        </w:tc>
      </w:tr>
      <w:tr>
        <w:trPr>
          <w:trHeight w:val="11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(удовлетворительно)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Студент написал аннотацию, но в ней не полностью раскрывается основная тема статьи. Раскрытие содержания статьи сводится к частичному копированию текста. Нарушена логика изложения материала, основные положения статьи не в полной мере отражены в аннотации или совсем пропущены. </w:t>
            </w:r>
          </w:p>
        </w:tc>
      </w:tr>
      <w:tr>
        <w:trPr>
          <w:trHeight w:val="61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(неудовлетворительно)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не выполнено или раскрытие содержания статьи сводится к копированию текста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eastAsia="Calibri"/>
          <w:b/>
          <w:bCs/>
        </w:rPr>
        <w:t xml:space="preserve">Тема 3.2. </w:t>
      </w:r>
      <w:r>
        <w:rPr>
          <w:b/>
        </w:rPr>
        <w:t>Основы обучения, воспитания и развития ребенка в процессе физического воспитания</w:t>
        <w:tab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готовка к проведению физических упражнений для детей дошкольного возраста в соответствии с этапами обучения (в учебной группе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дбор методик для самостоятельного изучения у группы студентов физических качеств (гибкость, ловкость, сила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>Задание:</w:t>
      </w:r>
      <w:r>
        <w:rPr/>
        <w:t xml:space="preserve"> пользуясь всеми доступными источниками, подобрать методики </w:t>
      </w:r>
      <w:r>
        <w:rPr>
          <w:bCs/>
        </w:rPr>
        <w:t>изучения у группы студентов физических качеств (гибкость, ловкость, сила).</w:t>
      </w:r>
    </w:p>
    <w:p>
      <w:pPr>
        <w:pStyle w:val="Normal"/>
        <w:tabs>
          <w:tab w:val="clear" w:pos="708"/>
          <w:tab w:val="left" w:pos="4473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При выполнении задания необходимо указать: </w:t>
      </w:r>
    </w:p>
    <w:p>
      <w:pPr>
        <w:pStyle w:val="Normal"/>
        <w:tabs>
          <w:tab w:val="clear" w:pos="708"/>
          <w:tab w:val="left" w:pos="4473" w:leader="none"/>
        </w:tabs>
        <w:jc w:val="both"/>
        <w:rPr/>
      </w:pPr>
      <w:r>
        <w:rPr/>
        <w:t>- источник информации, автора методики (если таковой имеется);</w:t>
      </w:r>
    </w:p>
    <w:p>
      <w:pPr>
        <w:pStyle w:val="Normal"/>
        <w:tabs>
          <w:tab w:val="clear" w:pos="708"/>
          <w:tab w:val="left" w:pos="4473" w:leader="none"/>
        </w:tabs>
        <w:jc w:val="both"/>
        <w:rPr/>
      </w:pPr>
      <w:r>
        <w:rPr/>
        <w:t>- цель методики (какая сторона речи исследуется);</w:t>
      </w:r>
    </w:p>
    <w:p>
      <w:pPr>
        <w:pStyle w:val="Normal"/>
        <w:tabs>
          <w:tab w:val="clear" w:pos="708"/>
          <w:tab w:val="left" w:pos="4473" w:leader="none"/>
        </w:tabs>
        <w:jc w:val="both"/>
        <w:rPr/>
      </w:pPr>
      <w:r>
        <w:rPr/>
        <w:t>- описание проведения методики;</w:t>
      </w:r>
    </w:p>
    <w:p>
      <w:pPr>
        <w:pStyle w:val="Normal"/>
        <w:tabs>
          <w:tab w:val="clear" w:pos="708"/>
          <w:tab w:val="left" w:pos="4473" w:leader="none"/>
        </w:tabs>
        <w:jc w:val="both"/>
        <w:rPr/>
      </w:pPr>
      <w:r>
        <w:rPr/>
        <w:t>- оценивание результатов;</w:t>
      </w:r>
    </w:p>
    <w:p>
      <w:pPr>
        <w:pStyle w:val="Normal"/>
        <w:ind w:firstLine="709"/>
        <w:jc w:val="both"/>
        <w:rPr/>
      </w:pPr>
      <w:r>
        <w:rPr/>
        <w:t xml:space="preserve">Оценивание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781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ние выполнено в полном объёме, описание содержит все необходимые компоненты, представленная методика позволяет оценить состояние осанки или выявить плоскостопие у детей. 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выполнено, методика подобрана, но отсутствует указание источника информации (или автора методики), не указан возраст детей, для которых предназначена методика. Представленная методика позволяет оценить состояние осанки или выявить плоскостопие у детей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выполнено формально, имеется только описание проведения методики, все остальные компоненты не указаны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ние не выполнено ИЛИ подобранная методика не соответствует заданию.  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rFonts w:eastAsia="Calibri"/>
          <w:b/>
          <w:bCs/>
        </w:rPr>
        <w:t>Тема 3.3 Физическое воспитание детей раннего возрас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оставление рекомендаций для родителей по проведению общеукрепляющего массажа с детьми раннего возраста </w:t>
      </w:r>
    </w:p>
    <w:p>
      <w:pPr>
        <w:pStyle w:val="Normal"/>
        <w:tabs>
          <w:tab w:val="clear" w:pos="708"/>
          <w:tab w:val="left" w:pos="4473" w:leader="none"/>
        </w:tabs>
        <w:ind w:firstLine="709"/>
        <w:jc w:val="both"/>
        <w:rPr>
          <w:b/>
          <w:b/>
          <w:bCs/>
        </w:rPr>
      </w:pPr>
      <w:r>
        <w:rPr>
          <w:b/>
        </w:rPr>
        <w:t>Задание:</w:t>
      </w:r>
      <w:r>
        <w:rPr>
          <w:i/>
        </w:rPr>
        <w:t xml:space="preserve"> </w:t>
      </w:r>
      <w:r>
        <w:rPr/>
        <w:t xml:space="preserve">разработать (подобрать) рекомендации для родителей по </w:t>
      </w:r>
      <w:r>
        <w:rPr>
          <w:bCs/>
        </w:rPr>
        <w:t>проведению общеукрепляющего массажа с детьми раннего возраста.</w:t>
      </w:r>
    </w:p>
    <w:p>
      <w:pPr>
        <w:pStyle w:val="Normal"/>
        <w:tabs>
          <w:tab w:val="clear" w:pos="708"/>
          <w:tab w:val="left" w:pos="4473" w:leader="none"/>
        </w:tabs>
        <w:ind w:firstLine="709"/>
        <w:jc w:val="both"/>
        <w:rPr/>
      </w:pPr>
      <w:r>
        <w:rPr/>
        <w:t>См. требования к заданиям по типу "Подбор рекомендаций"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одготовка к проведению общеукрепляющего массажа с детьми раннего возраста (на модели - кукле)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Тема 3.6. Основная гимнастика в системе физического воспитания детей дошкольного возраста с ограниченными возможностями здоровья и с сохранным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витием: строевые упражнения, ОВД, общеразвивающие упражнения.</w:t>
        <w:tab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 xml:space="preserve">Подготовка к проведению и анализу комплекса ОРУ для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младшей группы (с использованием сюжета в учебной группе) и для средней группы (с предметами в учебной группе)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одготовка к проведению и анализу комплекса ОРУ для старшей группы (в парах, тройках в учебной группе) и для подготовительной группы (на предметах в учебной группе).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одготовка к проведению и анализу комплекса ОРУ для детей с ОВЗ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одготовка к проведению и анализу строевых упражнений, различных видов ходьбы и бега, упражнений в равновесии для детей разных возрастных групп (в учебной группе)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ланирование, подготовка к анализу и проведению индивидуальной работы по метанию, прыжкам, лазанию с детьми разных возрастных групп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Тема 3.5 Обучение детей </w:t>
      </w:r>
      <w:r>
        <w:rPr>
          <w:b/>
        </w:rPr>
        <w:t xml:space="preserve"> дошкольного возраста с ограниченными возможностями здоровья и с сохранным развитием</w:t>
      </w:r>
      <w:r>
        <w:rPr>
          <w:rFonts w:eastAsia="Calibri"/>
          <w:b/>
          <w:bCs/>
        </w:rPr>
        <w:t xml:space="preserve">  подвижным играм и элементам спортивных игр</w:t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ab/>
        <w:t>Разработка подвижных игр и подготовка к их проведению в средней группе (в учебной группе)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ab/>
        <w:t xml:space="preserve">Разработка подвижных игр и подготовка к их проведению в старшей группе (в учебной группе).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ab/>
        <w:t xml:space="preserve">Разработка подвижных игр (их  вариантов) и подготовка к их проведению в подготовительной группе (в учебной группе)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ab/>
        <w:t>Разработка народных подвижных игр и подготовка к их проведению в разных возрастных группах (в учебной группе)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ab/>
        <w:t>Создание творческих подвижных игр и подготовка к их проведению с детьми старшего дошкольного возраста (по произведениям детской художественной литературы в учебной группе)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Тема 3.6. Методика обучения дошкольников спортивным упражнениям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ab/>
        <w:t xml:space="preserve">Заполнение таблицы по теме: «Обучение летним видам спортивных упражнений (катание на велосипеде, самокате, обучение игры футбол, плаванию)»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Задание:</w:t>
      </w:r>
      <w:r>
        <w:rPr/>
        <w:t xml:space="preserve"> необходимо заполнить предложенную таблицу:</w:t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5475"/>
      </w:tblGrid>
      <w:tr>
        <w:trPr>
          <w:trHeight w:val="5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Название летнего вида спортивных упражнений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Особенности обучения летним видам спортивных упражнений детей дошкольного возраста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Тема 3.7. Формы организации физического воспитания в ДОО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ab/>
        <w:t>Подготовка к проведению и анализу физкультурных занятий (в учебной группе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ab/>
        <w:t>Составление рекомендаций по регулированию физической нагрузки на физкультурном занятии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>Задание:</w:t>
      </w:r>
      <w:r>
        <w:rPr>
          <w:i/>
        </w:rPr>
        <w:t xml:space="preserve"> </w:t>
      </w:r>
      <w:r>
        <w:rPr/>
        <w:t xml:space="preserve">разработать (подобрать) рекомендации для воспитателей и руководителей физического воспитания  по </w:t>
      </w:r>
      <w:r>
        <w:rPr>
          <w:bCs/>
        </w:rPr>
        <w:t>регулированию</w:t>
      </w:r>
      <w:r>
        <w:rPr>
          <w:b/>
          <w:bCs/>
        </w:rPr>
        <w:t xml:space="preserve"> </w:t>
      </w:r>
      <w:r>
        <w:rPr>
          <w:bCs/>
        </w:rPr>
        <w:t>физической нагрузки на физкультурном занятии</w:t>
      </w:r>
    </w:p>
    <w:p>
      <w:pPr>
        <w:pStyle w:val="Normal"/>
        <w:tabs>
          <w:tab w:val="clear" w:pos="708"/>
          <w:tab w:val="left" w:pos="4473" w:leader="none"/>
        </w:tabs>
        <w:ind w:firstLine="709"/>
        <w:jc w:val="both"/>
        <w:rPr/>
      </w:pPr>
      <w:r>
        <w:rPr/>
        <w:t xml:space="preserve"> </w:t>
      </w:r>
      <w:r>
        <w:rPr/>
        <w:t>См. требования к заданиям по типу "Подбор рекомендаций"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ab/>
        <w:t>Подготовка к проведению и анализу физкультурного занятия в нетрадиционной форме (в учебной группе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ab/>
        <w:t>Подготовка к проведению и анализу утренней гимнастики (в учебной группе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ab/>
        <w:t>Подготовка к проведению и анализу гимнастики в нетрадиционной форме (в учебной группе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ab/>
        <w:t>Подготовка к проведению мизминуток (в учебной группе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ab/>
        <w:t>Подготовка к проведению и анализу игр-эстафет и аттракционов для старших дошкольников (в учебной группе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eastAsia="Calibri"/>
          <w:b/>
          <w:bCs/>
        </w:rPr>
        <w:t>Тема 3.8.</w:t>
      </w:r>
      <w:r>
        <w:rPr>
          <w:rFonts w:eastAsia="Calibri"/>
          <w:bCs/>
        </w:rPr>
        <w:t xml:space="preserve"> </w:t>
      </w:r>
      <w:r>
        <w:rPr>
          <w:b/>
        </w:rPr>
        <w:t>Требования к хранению спортивного  оборудования и инвентаря, методика их использования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ab/>
        <w:t>Анализ литературы для планирования самостоятельной двигательной активности детей дошкольного возраста в разные периоды режима дн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ема 3.9. Теоретические основы организации двигательной активности детей раннего и дошкольного возраста с ограниченными возможностями здоровья и с сохранным развитие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-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60" w:hanging="0"/>
        <w:jc w:val="center"/>
        <w:rPr/>
      </w:pPr>
      <w:r>
        <w:rPr>
          <w:rFonts w:eastAsia="Calibri"/>
          <w:b/>
          <w:bCs/>
        </w:rPr>
        <w:t>Тема 3.10.</w:t>
      </w:r>
      <w:r>
        <w:rPr>
          <w:rFonts w:eastAsia="Calibri"/>
          <w:bCs/>
        </w:rPr>
        <w:t xml:space="preserve"> </w:t>
      </w:r>
      <w:r>
        <w:rPr>
          <w:b/>
        </w:rPr>
        <w:t>Формы работы дошкольной образовательной организации с родителями</w:t>
      </w:r>
      <w:r>
        <w:rPr/>
        <w:t>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дготовить материал для папки-передвижки «Спортивный уголок дома» (составление рекомендаций для родителей по созданию спортивного уголка дома)</w:t>
      </w:r>
    </w:p>
    <w:p>
      <w:pPr>
        <w:pStyle w:val="Normal"/>
        <w:tabs>
          <w:tab w:val="clear" w:pos="708"/>
          <w:tab w:val="left" w:pos="4473" w:leader="none"/>
        </w:tabs>
        <w:ind w:firstLine="709"/>
        <w:jc w:val="both"/>
        <w:rPr/>
      </w:pPr>
      <w:r>
        <w:rPr>
          <w:b/>
        </w:rPr>
        <w:t>Задание:</w:t>
      </w:r>
      <w:r>
        <w:rPr>
          <w:i/>
        </w:rPr>
        <w:t xml:space="preserve"> </w:t>
      </w:r>
      <w:r>
        <w:rPr/>
        <w:t>используя литературу, подобрать материал для</w:t>
      </w:r>
      <w:r>
        <w:rPr>
          <w:b/>
          <w:bCs/>
        </w:rPr>
        <w:t xml:space="preserve"> </w:t>
      </w:r>
      <w:r>
        <w:rPr>
          <w:bCs/>
        </w:rPr>
        <w:t>папки-передвижки «Спортивный уголок дома» и составьте рекомендации для родителей по созданию спортивного уголка дома</w:t>
      </w:r>
      <w:r>
        <w:rPr/>
        <w:t>.</w:t>
      </w:r>
    </w:p>
    <w:p>
      <w:pPr>
        <w:pStyle w:val="Normal"/>
        <w:autoSpaceDE w:val="false"/>
        <w:jc w:val="center"/>
        <w:rPr/>
      </w:pPr>
      <w:r>
        <w:rPr/>
        <w:t>См. требования к заданиям по типу "Подбор рекомендаций"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eastAsia="Calibri"/>
          <w:b/>
          <w:bCs/>
        </w:rPr>
        <w:t xml:space="preserve">Тема 3.11. </w:t>
      </w:r>
      <w:r>
        <w:rPr>
          <w:b/>
        </w:rPr>
        <w:t xml:space="preserve"> Теоретические основы и методика планирования мероприятий по физическому воспитанию и развитию детей раннего и дошкольного возраста с ограниченными возможностями здоровья и с сохранным развитием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дготовка к перспективному планированию по теме «Подвижные игры», «Физкультурные занятия»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rFonts w:eastAsia="Calibri"/>
          <w:b/>
          <w:bCs/>
        </w:rPr>
        <w:t>Тема 3.12.</w:t>
      </w:r>
      <w:r>
        <w:rPr>
          <w:b/>
        </w:rPr>
        <w:t xml:space="preserve"> Способы контроля за состоянием физического здоровья и психического благополучия детей с отклонениями в развитии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-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Тема 3.13. Диагностика физического состояния дошкольников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-</w:t>
      </w:r>
    </w:p>
    <w:p>
      <w:pPr>
        <w:pStyle w:val="Normal"/>
        <w:spacing w:lineRule="exact" w:line="240"/>
        <w:jc w:val="center"/>
        <w:rPr/>
      </w:pPr>
      <w:r>
        <w:rPr>
          <w:rFonts w:eastAsia="Calibri"/>
          <w:b/>
          <w:bCs/>
        </w:rPr>
        <w:t xml:space="preserve">Тема 3.14. </w:t>
      </w:r>
      <w:r>
        <w:rPr>
          <w:b/>
        </w:rPr>
        <w:t>Анализ программ и технологий физического воспитания</w:t>
      </w:r>
      <w:r>
        <w:rPr/>
        <w:t xml:space="preserve"> </w:t>
      </w:r>
      <w:r>
        <w:rPr>
          <w:b/>
        </w:rPr>
        <w:t>дошкольников</w:t>
      </w:r>
      <w:r>
        <w:rPr/>
        <w:t>.</w:t>
      </w:r>
    </w:p>
    <w:p>
      <w:pPr>
        <w:pStyle w:val="Normal"/>
        <w:spacing w:lineRule="exact" w:line="240"/>
        <w:jc w:val="center"/>
        <w:rPr/>
      </w:pPr>
      <w:r>
        <w:rPr/>
        <w:t>-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0">
    <w:name w:val="c0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spacing w:lineRule="exact" w:line="360"/>
      <w:jc w:val="both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21:12:00Z</dcterms:created>
  <dc:creator>Пользователь Windows</dc:creator>
  <dc:description/>
  <cp:keywords/>
  <dc:language>en-US</dc:language>
  <cp:lastModifiedBy>Татьяна</cp:lastModifiedBy>
  <cp:lastPrinted>2018-03-11T17:39:00Z</cp:lastPrinted>
  <dcterms:modified xsi:type="dcterms:W3CDTF">2018-03-13T07:45:00Z</dcterms:modified>
  <cp:revision>83</cp:revision>
  <dc:subject/>
  <dc:title/>
</cp:coreProperties>
</file>